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163502803"/>
      <w:bookmarkStart w:id="25" w:name="__Fieldmark__2_163502803"/>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163502803"/>
      <w:bookmarkStart w:id="27" w:name="__Fieldmark__3_163502803"/>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163502803"/>
      <w:bookmarkStart w:id="29" w:name="__Fieldmark__4_163502803"/>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163502803"/>
      <w:bookmarkStart w:id="31" w:name="__Fieldmark__5_163502803"/>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163502803"/>
      <w:bookmarkStart w:id="33" w:name="__Fieldmark__6_163502803"/>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163502803"/>
      <w:bookmarkStart w:id="35" w:name="__Fieldmark__7_163502803"/>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163502803"/>
      <w:bookmarkStart w:id="37" w:name="__Fieldmark__8_163502803"/>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163502803"/>
      <w:bookmarkStart w:id="39" w:name="__Fieldmark__9_163502803"/>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163502803"/>
      <w:bookmarkStart w:id="41" w:name="__Fieldmark__10_163502803"/>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163502803"/>
      <w:bookmarkStart w:id="43" w:name="__Fieldmark__11_163502803"/>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163502803"/>
      <w:bookmarkStart w:id="45" w:name="__Fieldmark__12_163502803"/>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163502803"/>
      <w:bookmarkStart w:id="47" w:name="__Fieldmark__13_163502803"/>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163502803"/>
      <w:bookmarkStart w:id="49" w:name="__Fieldmark__14_163502803"/>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163502803"/>
      <w:bookmarkStart w:id="51" w:name="__Fieldmark__15_163502803"/>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163502803"/>
      <w:bookmarkStart w:id="53" w:name="__Fieldmark__16_163502803"/>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163502803"/>
      <w:bookmarkStart w:id="55" w:name="__Fieldmark__17_163502803"/>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163502803"/>
      <w:bookmarkStart w:id="57" w:name="__Fieldmark__18_163502803"/>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163502803"/>
      <w:bookmarkStart w:id="59" w:name="__Fieldmark__19_163502803"/>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163502803"/>
      <w:bookmarkStart w:id="61" w:name="__Fieldmark__20_163502803"/>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163502803"/>
      <w:bookmarkStart w:id="63" w:name="__Fieldmark__21_163502803"/>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163502803"/>
      <w:bookmarkStart w:id="65" w:name="__Fieldmark__22_163502803"/>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163502803"/>
      <w:bookmarkStart w:id="67" w:name="__Fieldmark__23_163502803"/>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163502803"/>
      <w:bookmarkStart w:id="69" w:name="__Fieldmark__24_163502803"/>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163502803"/>
      <w:bookmarkStart w:id="71" w:name="__Fieldmark__25_163502803"/>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163502803"/>
      <w:bookmarkStart w:id="73" w:name="__Fieldmark__26_163502803"/>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163502803"/>
      <w:bookmarkStart w:id="75" w:name="__Fieldmark__27_163502803"/>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163502803"/>
      <w:bookmarkStart w:id="77" w:name="__Fieldmark__28_163502803"/>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163502803"/>
      <w:bookmarkStart w:id="79" w:name="__Fieldmark__29_163502803"/>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163502803"/>
      <w:bookmarkStart w:id="81" w:name="__Fieldmark__30_163502803"/>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163502803"/>
      <w:bookmarkStart w:id="83" w:name="__Fieldmark__31_163502803"/>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163502803"/>
      <w:bookmarkStart w:id="85" w:name="__Fieldmark__32_163502803"/>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163502803"/>
      <w:bookmarkStart w:id="87" w:name="__Fieldmark__33_163502803"/>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163502803"/>
      <w:bookmarkStart w:id="89" w:name="__Fieldmark__34_163502803"/>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163502803"/>
      <w:bookmarkStart w:id="91" w:name="__Fieldmark__35_163502803"/>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163502803"/>
      <w:bookmarkStart w:id="93" w:name="__Fieldmark__36_163502803"/>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163502803"/>
      <w:bookmarkStart w:id="95" w:name="__Fieldmark__37_163502803"/>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163502803"/>
      <w:bookmarkStart w:id="97" w:name="__Fieldmark__38_163502803"/>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163502803"/>
      <w:bookmarkStart w:id="99" w:name="__Fieldmark__39_163502803"/>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163502803"/>
      <w:bookmarkStart w:id="101" w:name="__Fieldmark__40_163502803"/>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163502803"/>
      <w:bookmarkStart w:id="103" w:name="__Fieldmark__41_163502803"/>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163502803"/>
      <w:bookmarkStart w:id="105" w:name="__Fieldmark__42_163502803"/>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163502803"/>
      <w:bookmarkStart w:id="107" w:name="__Fieldmark__43_163502803"/>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163502803"/>
      <w:bookmarkStart w:id="109" w:name="__Fieldmark__44_163502803"/>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163502803"/>
      <w:bookmarkStart w:id="111" w:name="__Fieldmark__45_163502803"/>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163502803"/>
      <w:bookmarkStart w:id="113" w:name="__Fieldmark__46_163502803"/>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163502803"/>
      <w:bookmarkStart w:id="115" w:name="__Fieldmark__47_163502803"/>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163502803"/>
      <w:bookmarkStart w:id="117" w:name="__Fieldmark__48_163502803"/>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163502803"/>
      <w:bookmarkStart w:id="119" w:name="__Fieldmark__49_163502803"/>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163502803"/>
      <w:bookmarkStart w:id="121" w:name="__Fieldmark__50_163502803"/>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163502803"/>
      <w:bookmarkStart w:id="123" w:name="__Fieldmark__51_163502803"/>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163502803"/>
      <w:bookmarkStart w:id="125" w:name="__Fieldmark__52_163502803"/>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163502803"/>
      <w:bookmarkStart w:id="127" w:name="__Fieldmark__53_163502803"/>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163502803"/>
      <w:bookmarkStart w:id="129" w:name="__Fieldmark__54_163502803"/>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163502803"/>
      <w:bookmarkStart w:id="131" w:name="__Fieldmark__55_163502803"/>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163502803"/>
      <w:bookmarkStart w:id="133" w:name="__Fieldmark__56_163502803"/>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163502803"/>
      <w:bookmarkStart w:id="135" w:name="__Fieldmark__57_163502803"/>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163502803"/>
      <w:bookmarkStart w:id="137" w:name="__Fieldmark__58_163502803"/>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163502803"/>
      <w:bookmarkStart w:id="139" w:name="__Fieldmark__59_163502803"/>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163502803"/>
      <w:bookmarkStart w:id="141" w:name="__Fieldmark__60_163502803"/>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163502803"/>
      <w:bookmarkStart w:id="143" w:name="__Fieldmark__61_163502803"/>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163502803"/>
      <w:bookmarkStart w:id="145" w:name="__Fieldmark__62_163502803"/>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163502803"/>
      <w:bookmarkStart w:id="147" w:name="__Fieldmark__63_163502803"/>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163502803"/>
      <w:bookmarkStart w:id="149" w:name="__Fieldmark__64_163502803"/>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163502803"/>
      <w:bookmarkStart w:id="151" w:name="__Fieldmark__65_163502803"/>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163502803"/>
      <w:bookmarkStart w:id="153" w:name="__Fieldmark__66_163502803"/>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163502803"/>
      <w:bookmarkStart w:id="155" w:name="__Fieldmark__67_163502803"/>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163502803"/>
      <w:bookmarkStart w:id="157" w:name="__Fieldmark__68_163502803"/>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163502803"/>
      <w:bookmarkStart w:id="159" w:name="__Fieldmark__69_163502803"/>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163502803"/>
      <w:bookmarkStart w:id="161" w:name="__Fieldmark__70_163502803"/>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163502803"/>
      <w:bookmarkStart w:id="163" w:name="__Fieldmark__71_163502803"/>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163502803"/>
      <w:bookmarkStart w:id="165" w:name="__Fieldmark__72_163502803"/>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163502803"/>
      <w:bookmarkStart w:id="167" w:name="__Fieldmark__73_163502803"/>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163502803"/>
      <w:bookmarkStart w:id="169" w:name="__Fieldmark__74_163502803"/>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163502803"/>
      <w:bookmarkStart w:id="171" w:name="__Fieldmark__75_163502803"/>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163502803"/>
      <w:bookmarkStart w:id="173" w:name="__Fieldmark__76_163502803"/>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163502803"/>
      <w:bookmarkStart w:id="175" w:name="__Fieldmark__77_163502803"/>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163502803"/>
      <w:bookmarkStart w:id="177" w:name="__Fieldmark__78_163502803"/>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163502803"/>
            <w:bookmarkStart w:id="179" w:name="__Fieldmark__79_163502803"/>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163502803"/>
            <w:bookmarkStart w:id="181" w:name="__Fieldmark__80_163502803"/>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163502803"/>
            <w:bookmarkStart w:id="183" w:name="__Fieldmark__81_163502803"/>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163502803"/>
            <w:bookmarkStart w:id="185" w:name="__Fieldmark__82_163502803"/>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163502803"/>
            <w:bookmarkStart w:id="187" w:name="__Fieldmark__83_163502803"/>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163502803"/>
            <w:bookmarkStart w:id="189" w:name="__Fieldmark__84_163502803"/>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163502803"/>
            <w:bookmarkStart w:id="191" w:name="__Fieldmark__85_163502803"/>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163502803"/>
            <w:bookmarkStart w:id="193" w:name="__Fieldmark__86_163502803"/>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163502803"/>
            <w:bookmarkStart w:id="195" w:name="__Fieldmark__87_163502803"/>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163502803"/>
            <w:bookmarkStart w:id="197" w:name="__Fieldmark__88_163502803"/>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163502803"/>
            <w:bookmarkStart w:id="199" w:name="__Fieldmark__89_163502803"/>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163502803"/>
            <w:bookmarkStart w:id="201" w:name="__Fieldmark__90_163502803"/>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163502803"/>
            <w:bookmarkStart w:id="203" w:name="__Fieldmark__91_163502803"/>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163502803"/>
            <w:bookmarkStart w:id="205" w:name="__Fieldmark__92_163502803"/>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163502803"/>
            <w:bookmarkStart w:id="207" w:name="__Fieldmark__93_163502803"/>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163502803"/>
            <w:bookmarkStart w:id="209" w:name="__Fieldmark__94_163502803"/>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163502803"/>
            <w:bookmarkStart w:id="211" w:name="__Fieldmark__95_163502803"/>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163502803"/>
            <w:bookmarkStart w:id="213" w:name="__Fieldmark__96_163502803"/>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163502803"/>
            <w:bookmarkStart w:id="215" w:name="__Fieldmark__97_163502803"/>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163502803"/>
            <w:bookmarkStart w:id="217" w:name="__Fieldmark__98_163502803"/>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163502803"/>
            <w:bookmarkStart w:id="219" w:name="__Fieldmark__99_163502803"/>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163502803"/>
            <w:bookmarkStart w:id="221" w:name="__Fieldmark__100_163502803"/>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163502803"/>
            <w:bookmarkStart w:id="223" w:name="__Fieldmark__101_163502803"/>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163502803"/>
            <w:bookmarkStart w:id="225" w:name="__Fieldmark__102_163502803"/>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163502803"/>
            <w:bookmarkStart w:id="227" w:name="__Fieldmark__103_163502803"/>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163502803"/>
            <w:bookmarkStart w:id="229" w:name="__Fieldmark__104_163502803"/>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163502803"/>
            <w:bookmarkStart w:id="231" w:name="__Fieldmark__105_163502803"/>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163502803"/>
            <w:bookmarkStart w:id="233" w:name="__Fieldmark__106_163502803"/>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163502803"/>
            <w:bookmarkStart w:id="235" w:name="__Fieldmark__107_163502803"/>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163502803"/>
            <w:bookmarkStart w:id="237" w:name="__Fieldmark__108_163502803"/>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163502803"/>
            <w:bookmarkStart w:id="239" w:name="__Fieldmark__109_163502803"/>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163502803"/>
            <w:bookmarkStart w:id="241" w:name="__Fieldmark__110_163502803"/>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163502803"/>
            <w:bookmarkStart w:id="243" w:name="__Fieldmark__111_163502803"/>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163502803"/>
            <w:bookmarkStart w:id="245" w:name="__Fieldmark__112_163502803"/>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163502803"/>
            <w:bookmarkStart w:id="247" w:name="__Fieldmark__113_163502803"/>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163502803"/>
            <w:bookmarkStart w:id="249" w:name="__Fieldmark__114_163502803"/>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163502803"/>
            <w:bookmarkStart w:id="251" w:name="__Fieldmark__115_163502803"/>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163502803"/>
            <w:bookmarkStart w:id="253" w:name="__Fieldmark__116_163502803"/>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163502803"/>
            <w:bookmarkStart w:id="255" w:name="__Fieldmark__117_163502803"/>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163502803"/>
            <w:bookmarkStart w:id="257" w:name="__Fieldmark__118_163502803"/>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163502803"/>
            <w:bookmarkStart w:id="259" w:name="__Fieldmark__119_163502803"/>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163502803"/>
            <w:bookmarkStart w:id="261" w:name="__Fieldmark__120_163502803"/>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163502803"/>
            <w:bookmarkStart w:id="263" w:name="__Fieldmark__121_163502803"/>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163502803"/>
            <w:bookmarkStart w:id="265" w:name="__Fieldmark__122_163502803"/>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163502803"/>
            <w:bookmarkStart w:id="267" w:name="__Fieldmark__123_163502803"/>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163502803"/>
            <w:bookmarkStart w:id="269" w:name="__Fieldmark__124_163502803"/>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163502803"/>
            <w:bookmarkStart w:id="271" w:name="__Fieldmark__125_163502803"/>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163502803"/>
            <w:bookmarkStart w:id="273" w:name="__Fieldmark__126_163502803"/>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163502803"/>
            <w:bookmarkStart w:id="275" w:name="__Fieldmark__127_163502803"/>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163502803"/>
            <w:bookmarkStart w:id="277" w:name="__Fieldmark__128_163502803"/>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163502803"/>
            <w:bookmarkStart w:id="279" w:name="__Fieldmark__129_163502803"/>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163502803"/>
            <w:bookmarkStart w:id="281" w:name="__Fieldmark__130_163502803"/>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163502803"/>
            <w:bookmarkStart w:id="283" w:name="__Fieldmark__131_163502803"/>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163502803"/>
            <w:bookmarkStart w:id="285" w:name="__Fieldmark__132_163502803"/>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163502803"/>
            <w:bookmarkStart w:id="287" w:name="__Fieldmark__133_163502803"/>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163502803"/>
            <w:bookmarkStart w:id="289" w:name="__Fieldmark__134_163502803"/>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163502803"/>
            <w:bookmarkStart w:id="291" w:name="__Fieldmark__135_163502803"/>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163502803"/>
            <w:bookmarkStart w:id="293" w:name="__Fieldmark__136_163502803"/>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163502803"/>
            <w:bookmarkStart w:id="295" w:name="__Fieldmark__137_163502803"/>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163502803"/>
            <w:bookmarkStart w:id="297" w:name="__Fieldmark__138_163502803"/>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163502803"/>
            <w:bookmarkStart w:id="299" w:name="__Fieldmark__139_163502803"/>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163502803"/>
            <w:bookmarkStart w:id="301" w:name="__Fieldmark__140_163502803"/>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163502803"/>
            <w:bookmarkStart w:id="303" w:name="__Fieldmark__141_163502803"/>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163502803"/>
            <w:bookmarkStart w:id="305" w:name="__Fieldmark__142_163502803"/>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163502803"/>
            <w:bookmarkStart w:id="307" w:name="__Fieldmark__143_163502803"/>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163502803"/>
            <w:bookmarkStart w:id="309" w:name="__Fieldmark__144_163502803"/>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163502803"/>
            <w:bookmarkStart w:id="311" w:name="__Fieldmark__145_163502803"/>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163502803"/>
            <w:bookmarkStart w:id="313" w:name="__Fieldmark__146_163502803"/>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163502803"/>
            <w:bookmarkStart w:id="315" w:name="__Fieldmark__147_163502803"/>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163502803"/>
            <w:bookmarkStart w:id="317" w:name="__Fieldmark__148_163502803"/>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163502803"/>
            <w:bookmarkStart w:id="319" w:name="__Fieldmark__149_163502803"/>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163502803"/>
            <w:bookmarkStart w:id="321" w:name="__Fieldmark__150_163502803"/>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163502803"/>
            <w:bookmarkStart w:id="323" w:name="__Fieldmark__151_163502803"/>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163502803"/>
            <w:bookmarkStart w:id="325" w:name="__Fieldmark__152_163502803"/>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163502803"/>
            <w:bookmarkStart w:id="327" w:name="__Fieldmark__153_163502803"/>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163502803"/>
            <w:bookmarkStart w:id="329" w:name="__Fieldmark__154_163502803"/>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163502803"/>
            <w:bookmarkStart w:id="331" w:name="__Fieldmark__155_163502803"/>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163502803"/>
            <w:bookmarkStart w:id="333" w:name="__Fieldmark__156_163502803"/>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163502803"/>
            <w:bookmarkStart w:id="335" w:name="__Fieldmark__157_163502803"/>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163502803"/>
            <w:bookmarkStart w:id="337" w:name="__Fieldmark__158_163502803"/>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163502803"/>
            <w:bookmarkStart w:id="339" w:name="__Fieldmark__159_163502803"/>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163502803"/>
            <w:bookmarkStart w:id="341" w:name="__Fieldmark__160_163502803"/>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163502803"/>
            <w:bookmarkStart w:id="343" w:name="__Fieldmark__161_163502803"/>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163502803"/>
            <w:bookmarkStart w:id="345" w:name="__Fieldmark__162_163502803"/>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163502803"/>
            <w:bookmarkStart w:id="347" w:name="__Fieldmark__163_163502803"/>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163502803"/>
            <w:bookmarkStart w:id="349" w:name="__Fieldmark__164_163502803"/>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163502803"/>
            <w:bookmarkStart w:id="351" w:name="__Fieldmark__165_163502803"/>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163502803"/>
            <w:bookmarkStart w:id="353" w:name="__Fieldmark__166_163502803"/>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163502803"/>
            <w:bookmarkStart w:id="355" w:name="__Fieldmark__167_163502803"/>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163502803"/>
            <w:bookmarkStart w:id="357" w:name="__Fieldmark__168_163502803"/>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163502803"/>
            <w:bookmarkStart w:id="359" w:name="__Fieldmark__169_163502803"/>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163502803"/>
            <w:bookmarkStart w:id="361" w:name="__Fieldmark__170_163502803"/>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163502803"/>
            <w:bookmarkStart w:id="363" w:name="__Fieldmark__171_163502803"/>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163502803"/>
            <w:bookmarkStart w:id="365" w:name="__Fieldmark__172_163502803"/>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163502803"/>
            <w:bookmarkStart w:id="367" w:name="__Fieldmark__173_163502803"/>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163502803"/>
            <w:bookmarkStart w:id="369" w:name="__Fieldmark__174_163502803"/>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163502803"/>
            <w:bookmarkStart w:id="371" w:name="__Fieldmark__175_163502803"/>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163502803"/>
            <w:bookmarkStart w:id="373" w:name="__Fieldmark__176_163502803"/>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163502803"/>
            <w:bookmarkStart w:id="375" w:name="__Fieldmark__177_163502803"/>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163502803"/>
            <w:bookmarkStart w:id="377" w:name="__Fieldmark__178_163502803"/>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163502803"/>
            <w:bookmarkStart w:id="379" w:name="__Fieldmark__179_163502803"/>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163502803"/>
            <w:bookmarkStart w:id="381" w:name="__Fieldmark__180_163502803"/>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163502803"/>
      <w:bookmarkStart w:id="383" w:name="__Fieldmark__181_163502803"/>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163502803"/>
      <w:bookmarkStart w:id="385" w:name="__Fieldmark__182_163502803"/>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163502803"/>
      <w:bookmarkStart w:id="387" w:name="__Fieldmark__183_163502803"/>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163502803"/>
      <w:bookmarkStart w:id="389" w:name="__Fieldmark__184_163502803"/>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163502803"/>
      <w:bookmarkStart w:id="391" w:name="__Fieldmark__185_163502803"/>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163502803"/>
      <w:bookmarkStart w:id="393" w:name="__Fieldmark__186_163502803"/>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163502803"/>
      <w:bookmarkStart w:id="395" w:name="__Fieldmark__187_163502803"/>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163502803"/>
      <w:bookmarkStart w:id="397" w:name="__Fieldmark__188_163502803"/>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163502803"/>
      <w:bookmarkStart w:id="399" w:name="__Fieldmark__189_163502803"/>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163502803"/>
      <w:bookmarkStart w:id="401" w:name="__Fieldmark__190_163502803"/>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163502803"/>
      <w:bookmarkStart w:id="403" w:name="__Fieldmark__191_163502803"/>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163502803"/>
      <w:bookmarkStart w:id="405" w:name="__Fieldmark__192_163502803"/>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163502803"/>
      <w:bookmarkStart w:id="407" w:name="__Fieldmark__193_163502803"/>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163502803"/>
      <w:bookmarkStart w:id="409" w:name="__Fieldmark__194_163502803"/>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163502803"/>
      <w:bookmarkStart w:id="411" w:name="__Fieldmark__195_163502803"/>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163502803"/>
      <w:bookmarkStart w:id="413" w:name="__Fieldmark__196_163502803"/>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163502803"/>
      <w:bookmarkStart w:id="415" w:name="__Fieldmark__197_163502803"/>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163502803"/>
      <w:bookmarkStart w:id="417" w:name="__Fieldmark__198_163502803"/>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163502803"/>
      <w:bookmarkStart w:id="419" w:name="__Fieldmark__199_163502803"/>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163502803"/>
      <w:bookmarkStart w:id="421" w:name="__Fieldmark__200_163502803"/>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163502803"/>
      <w:bookmarkStart w:id="423" w:name="__Fieldmark__201_163502803"/>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163502803"/>
      <w:bookmarkStart w:id="425" w:name="__Fieldmark__202_163502803"/>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163502803"/>
      <w:bookmarkStart w:id="427" w:name="__Fieldmark__203_163502803"/>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163502803"/>
      <w:bookmarkStart w:id="429" w:name="__Fieldmark__204_163502803"/>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163502803"/>
      <w:bookmarkStart w:id="431" w:name="__Fieldmark__205_163502803"/>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163502803"/>
      <w:bookmarkStart w:id="433" w:name="__Fieldmark__206_163502803"/>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163502803"/>
      <w:bookmarkStart w:id="435" w:name="__Fieldmark__207_163502803"/>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163502803"/>
      <w:bookmarkStart w:id="437" w:name="__Fieldmark__208_163502803"/>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163502803"/>
      <w:bookmarkStart w:id="439" w:name="__Fieldmark__209_163502803"/>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163502803"/>
      <w:bookmarkStart w:id="441" w:name="__Fieldmark__210_163502803"/>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163502803"/>
      <w:bookmarkStart w:id="443" w:name="__Fieldmark__211_163502803"/>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163502803"/>
      <w:bookmarkStart w:id="445" w:name="__Fieldmark__212_163502803"/>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163502803"/>
      <w:bookmarkStart w:id="447" w:name="__Fieldmark__213_163502803"/>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163502803"/>
      <w:bookmarkStart w:id="449" w:name="__Fieldmark__214_163502803"/>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163502803"/>
      <w:bookmarkStart w:id="451" w:name="__Fieldmark__215_163502803"/>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163502803"/>
      <w:bookmarkStart w:id="453" w:name="__Fieldmark__216_163502803"/>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163502803"/>
      <w:bookmarkStart w:id="455" w:name="__Fieldmark__217_163502803"/>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163502803"/>
      <w:bookmarkStart w:id="457" w:name="__Fieldmark__218_163502803"/>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163502803"/>
      <w:bookmarkStart w:id="459" w:name="__Fieldmark__219_163502803"/>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163502803"/>
      <w:bookmarkStart w:id="461" w:name="__Fieldmark__220_163502803"/>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163502803"/>
      <w:bookmarkStart w:id="463" w:name="__Fieldmark__221_163502803"/>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163502803"/>
      <w:bookmarkStart w:id="465" w:name="__Fieldmark__222_163502803"/>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163502803"/>
      <w:bookmarkStart w:id="467" w:name="__Fieldmark__223_163502803"/>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163502803"/>
      <w:bookmarkStart w:id="469" w:name="__Fieldmark__224_163502803"/>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163502803"/>
      <w:bookmarkStart w:id="471" w:name="__Fieldmark__225_163502803"/>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163502803"/>
      <w:bookmarkStart w:id="473" w:name="__Fieldmark__226_163502803"/>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163502803"/>
      <w:bookmarkStart w:id="475" w:name="__Fieldmark__227_163502803"/>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163502803"/>
      <w:bookmarkStart w:id="477" w:name="__Fieldmark__228_163502803"/>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163502803"/>
      <w:bookmarkStart w:id="479" w:name="__Fieldmark__229_163502803"/>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163502803"/>
            <w:bookmarkStart w:id="481" w:name="__Fieldmark__230_163502803"/>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163502803"/>
            <w:bookmarkStart w:id="483" w:name="__Fieldmark__231_163502803"/>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163502803"/>
            <w:bookmarkStart w:id="485" w:name="__Fieldmark__232_163502803"/>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163502803"/>
            <w:bookmarkStart w:id="487" w:name="__Fieldmark__233_163502803"/>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163502803"/>
            <w:bookmarkStart w:id="489" w:name="__Fieldmark__234_163502803"/>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163502803"/>
            <w:bookmarkStart w:id="491" w:name="__Fieldmark__235_163502803"/>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163502803"/>
            <w:bookmarkStart w:id="493" w:name="__Fieldmark__236_163502803"/>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163502803"/>
            <w:bookmarkStart w:id="495" w:name="__Fieldmark__237_163502803"/>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163502803"/>
            <w:bookmarkStart w:id="497" w:name="__Fieldmark__238_163502803"/>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163502803"/>
            <w:bookmarkStart w:id="499" w:name="__Fieldmark__239_163502803"/>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163502803"/>
            <w:bookmarkStart w:id="501" w:name="__Fieldmark__240_163502803"/>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163502803"/>
            <w:bookmarkStart w:id="503" w:name="__Fieldmark__241_163502803"/>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163502803"/>
            <w:bookmarkStart w:id="505" w:name="__Fieldmark__242_163502803"/>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163502803"/>
            <w:bookmarkStart w:id="507" w:name="__Fieldmark__243_163502803"/>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163502803"/>
            <w:bookmarkStart w:id="509" w:name="__Fieldmark__244_163502803"/>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163502803"/>
            <w:bookmarkStart w:id="511" w:name="__Fieldmark__245_163502803"/>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163502803"/>
            <w:bookmarkStart w:id="513" w:name="__Fieldmark__246_163502803"/>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163502803"/>
            <w:bookmarkStart w:id="515" w:name="__Fieldmark__247_163502803"/>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163502803"/>
            <w:bookmarkStart w:id="517" w:name="__Fieldmark__248_163502803"/>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163502803"/>
            <w:bookmarkStart w:id="519" w:name="__Fieldmark__249_163502803"/>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163502803"/>
            <w:bookmarkStart w:id="521" w:name="__Fieldmark__250_163502803"/>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163502803"/>
            <w:bookmarkStart w:id="523" w:name="__Fieldmark__251_163502803"/>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163502803"/>
            <w:bookmarkStart w:id="525" w:name="__Fieldmark__252_163502803"/>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163502803"/>
            <w:bookmarkStart w:id="527" w:name="__Fieldmark__253_163502803"/>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163502803"/>
            <w:bookmarkStart w:id="529" w:name="__Fieldmark__254_163502803"/>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163502803"/>
            <w:bookmarkStart w:id="531" w:name="__Fieldmark__255_163502803"/>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163502803"/>
            <w:bookmarkStart w:id="533" w:name="__Fieldmark__256_163502803"/>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163502803"/>
            <w:bookmarkStart w:id="535" w:name="__Fieldmark__257_163502803"/>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163502803"/>
            <w:bookmarkStart w:id="537" w:name="__Fieldmark__258_163502803"/>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163502803"/>
            <w:bookmarkStart w:id="539" w:name="__Fieldmark__259_163502803"/>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163502803"/>
            <w:bookmarkStart w:id="541" w:name="__Fieldmark__260_163502803"/>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163502803"/>
            <w:bookmarkStart w:id="543" w:name="__Fieldmark__261_163502803"/>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163502803"/>
            <w:bookmarkStart w:id="545" w:name="__Fieldmark__262_163502803"/>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163502803"/>
            <w:bookmarkStart w:id="547" w:name="__Fieldmark__263_163502803"/>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163502803"/>
            <w:bookmarkStart w:id="549" w:name="__Fieldmark__264_163502803"/>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163502803"/>
            <w:bookmarkStart w:id="551" w:name="__Fieldmark__265_163502803"/>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163502803"/>
            <w:bookmarkStart w:id="553" w:name="__Fieldmark__266_163502803"/>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163502803"/>
            <w:bookmarkStart w:id="555" w:name="__Fieldmark__267_163502803"/>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163502803"/>
            <w:bookmarkStart w:id="557" w:name="__Fieldmark__268_163502803"/>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163502803"/>
            <w:bookmarkStart w:id="559" w:name="__Fieldmark__269_163502803"/>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163502803"/>
            <w:bookmarkStart w:id="561" w:name="__Fieldmark__270_163502803"/>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163502803"/>
            <w:bookmarkStart w:id="563" w:name="__Fieldmark__271_163502803"/>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163502803"/>
            <w:bookmarkStart w:id="565" w:name="__Fieldmark__272_163502803"/>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163502803"/>
            <w:bookmarkStart w:id="567" w:name="__Fieldmark__273_163502803"/>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163502803"/>
            <w:bookmarkStart w:id="569" w:name="__Fieldmark__274_163502803"/>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163502803"/>
            <w:bookmarkStart w:id="571" w:name="__Fieldmark__275_163502803"/>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163502803"/>
            <w:bookmarkStart w:id="573" w:name="__Fieldmark__276_163502803"/>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163502803"/>
            <w:bookmarkStart w:id="575" w:name="__Fieldmark__277_163502803"/>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163502803"/>
      <w:bookmarkStart w:id="577" w:name="__Fieldmark__278_163502803"/>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163502803"/>
      <w:bookmarkStart w:id="579" w:name="__Fieldmark__279_163502803"/>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163502803"/>
      <w:bookmarkStart w:id="581" w:name="__Fieldmark__280_163502803"/>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163502803"/>
      <w:bookmarkStart w:id="583" w:name="__Fieldmark__281_163502803"/>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163502803"/>
      <w:bookmarkStart w:id="585" w:name="__Fieldmark__282_163502803"/>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163502803"/>
      <w:bookmarkStart w:id="587" w:name="__Fieldmark__283_163502803"/>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163502803"/>
      <w:bookmarkStart w:id="589" w:name="__Fieldmark__284_163502803"/>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163502803"/>
      <w:bookmarkStart w:id="591" w:name="__Fieldmark__285_163502803"/>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163502803"/>
      <w:bookmarkStart w:id="593" w:name="__Fieldmark__286_163502803"/>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163502803"/>
      <w:bookmarkStart w:id="595" w:name="__Fieldmark__287_163502803"/>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163502803"/>
      <w:bookmarkStart w:id="597" w:name="__Fieldmark__288_163502803"/>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163502803"/>
      <w:bookmarkStart w:id="599" w:name="__Fieldmark__289_163502803"/>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163502803"/>
      <w:bookmarkStart w:id="601" w:name="__Fieldmark__290_163502803"/>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163502803"/>
            <w:bookmarkStart w:id="603" w:name="__Fieldmark__292_163502803"/>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163502803"/>
            <w:bookmarkStart w:id="605" w:name="__Fieldmark__293_163502803"/>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163502803"/>
            <w:bookmarkStart w:id="607" w:name="__Fieldmark__294_163502803"/>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163502803"/>
            <w:bookmarkStart w:id="609" w:name="__Fieldmark__295_163502803"/>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163502803"/>
            <w:bookmarkStart w:id="611" w:name="__Fieldmark__296_163502803"/>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163502803"/>
            <w:bookmarkStart w:id="613" w:name="__Fieldmark__297_163502803"/>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163502803"/>
            <w:bookmarkStart w:id="615" w:name="__Fieldmark__298_163502803"/>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163502803"/>
            <w:bookmarkStart w:id="617" w:name="__Fieldmark__299_163502803"/>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163502803"/>
            <w:bookmarkStart w:id="619" w:name="__Fieldmark__300_163502803"/>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163502803"/>
            <w:bookmarkStart w:id="621" w:name="__Fieldmark__301_163502803"/>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163502803"/>
            <w:bookmarkStart w:id="623" w:name="__Fieldmark__302_163502803"/>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163502803"/>
            <w:bookmarkStart w:id="625" w:name="__Fieldmark__303_163502803"/>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163502803"/>
            <w:bookmarkStart w:id="627" w:name="__Fieldmark__304_163502803"/>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163502803"/>
            <w:bookmarkStart w:id="629" w:name="__Fieldmark__305_163502803"/>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163502803"/>
            <w:bookmarkStart w:id="631" w:name="__Fieldmark__306_163502803"/>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163502803"/>
            <w:bookmarkStart w:id="633" w:name="__Fieldmark__307_163502803"/>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163502803"/>
            <w:bookmarkStart w:id="635" w:name="__Fieldmark__308_163502803"/>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163502803"/>
            <w:bookmarkStart w:id="637" w:name="__Fieldmark__309_163502803"/>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163502803"/>
            <w:bookmarkStart w:id="639" w:name="__Fieldmark__310_163502803"/>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163502803"/>
            <w:bookmarkStart w:id="641" w:name="__Fieldmark__311_163502803"/>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163502803"/>
            <w:bookmarkStart w:id="643" w:name="__Fieldmark__312_163502803"/>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163502803"/>
            <w:bookmarkStart w:id="645" w:name="__Fieldmark__313_163502803"/>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163502803"/>
            <w:bookmarkStart w:id="647" w:name="__Fieldmark__314_163502803"/>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163502803"/>
            <w:bookmarkStart w:id="649" w:name="__Fieldmark__315_163502803"/>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163502803"/>
            <w:bookmarkStart w:id="651" w:name="__Fieldmark__316_163502803"/>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163502803"/>
            <w:bookmarkStart w:id="653" w:name="__Fieldmark__317_163502803"/>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163502803"/>
            <w:bookmarkStart w:id="655" w:name="__Fieldmark__318_163502803"/>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163502803"/>
            <w:bookmarkStart w:id="657" w:name="__Fieldmark__319_163502803"/>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163502803"/>
            <w:bookmarkStart w:id="659" w:name="__Fieldmark__320_163502803"/>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163502803"/>
            <w:bookmarkStart w:id="661" w:name="__Fieldmark__321_163502803"/>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163502803"/>
            <w:bookmarkStart w:id="663" w:name="__Fieldmark__322_163502803"/>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163502803"/>
            <w:bookmarkStart w:id="665" w:name="__Fieldmark__323_163502803"/>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163502803"/>
            <w:bookmarkStart w:id="667" w:name="__Fieldmark__324_163502803"/>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163502803"/>
            <w:bookmarkStart w:id="669" w:name="__Fieldmark__325_163502803"/>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163502803"/>
            <w:bookmarkStart w:id="671" w:name="__Fieldmark__326_163502803"/>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163502803"/>
            <w:bookmarkStart w:id="673" w:name="__Fieldmark__327_163502803"/>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163502803"/>
            <w:bookmarkStart w:id="675" w:name="__Fieldmark__328_163502803"/>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163502803"/>
            <w:bookmarkStart w:id="677" w:name="__Fieldmark__329_163502803"/>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163502803"/>
            <w:bookmarkStart w:id="679" w:name="__Fieldmark__330_163502803"/>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163502803"/>
            <w:bookmarkStart w:id="681" w:name="__Fieldmark__331_163502803"/>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163502803"/>
            <w:bookmarkStart w:id="683" w:name="__Fieldmark__332_163502803"/>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163502803"/>
            <w:bookmarkStart w:id="685" w:name="__Fieldmark__333_163502803"/>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163502803"/>
            <w:bookmarkStart w:id="687" w:name="__Fieldmark__334_163502803"/>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163502803"/>
            <w:bookmarkStart w:id="689" w:name="__Fieldmark__335_163502803"/>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163502803"/>
            <w:bookmarkStart w:id="691" w:name="__Fieldmark__336_163502803"/>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163502803"/>
            <w:bookmarkStart w:id="693" w:name="__Fieldmark__337_163502803"/>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163502803"/>
            <w:bookmarkStart w:id="695" w:name="__Fieldmark__338_163502803"/>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163502803"/>
            <w:bookmarkStart w:id="697" w:name="__Fieldmark__339_163502803"/>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163502803"/>
            <w:bookmarkStart w:id="699" w:name="__Fieldmark__340_163502803"/>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163502803"/>
            <w:bookmarkStart w:id="701" w:name="__Fieldmark__341_163502803"/>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163502803"/>
            <w:bookmarkStart w:id="703" w:name="__Fieldmark__342_163502803"/>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163502803"/>
            <w:bookmarkStart w:id="705" w:name="__Fieldmark__343_163502803"/>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163502803"/>
            <w:bookmarkStart w:id="707" w:name="__Fieldmark__344_163502803"/>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163502803"/>
            <w:bookmarkStart w:id="709" w:name="__Fieldmark__345_163502803"/>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163502803"/>
            <w:bookmarkStart w:id="711" w:name="__Fieldmark__346_163502803"/>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163502803"/>
            <w:bookmarkStart w:id="713" w:name="__Fieldmark__347_163502803"/>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163502803"/>
            <w:bookmarkStart w:id="715" w:name="__Fieldmark__348_163502803"/>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163502803"/>
            <w:bookmarkStart w:id="717" w:name="__Fieldmark__349_163502803"/>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163502803"/>
            <w:bookmarkStart w:id="719" w:name="__Fieldmark__350_163502803"/>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163502803"/>
            <w:bookmarkStart w:id="721" w:name="__Fieldmark__351_163502803"/>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163502803"/>
            <w:bookmarkStart w:id="723" w:name="__Fieldmark__352_163502803"/>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163502803"/>
            <w:bookmarkStart w:id="725" w:name="__Fieldmark__353_163502803"/>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163502803"/>
            <w:bookmarkStart w:id="727" w:name="__Fieldmark__354_163502803"/>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163502803"/>
            <w:bookmarkStart w:id="729" w:name="__Fieldmark__355_163502803"/>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163502803"/>
            <w:bookmarkStart w:id="731" w:name="__Fieldmark__356_163502803"/>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163502803"/>
            <w:bookmarkStart w:id="733" w:name="__Fieldmark__357_163502803"/>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163502803"/>
            <w:bookmarkStart w:id="735" w:name="__Fieldmark__358_163502803"/>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163502803"/>
            <w:bookmarkStart w:id="737" w:name="__Fieldmark__359_163502803"/>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163502803"/>
            <w:bookmarkStart w:id="739" w:name="__Fieldmark__360_163502803"/>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163502803"/>
            <w:bookmarkStart w:id="741" w:name="__Fieldmark__361_163502803"/>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163502803"/>
            <w:bookmarkStart w:id="743" w:name="__Fieldmark__362_163502803"/>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163502803"/>
            <w:bookmarkStart w:id="745" w:name="__Fieldmark__363_163502803"/>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163502803"/>
            <w:bookmarkStart w:id="747" w:name="__Fieldmark__364_163502803"/>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163502803"/>
            <w:bookmarkStart w:id="749" w:name="__Fieldmark__365_163502803"/>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163502803"/>
            <w:bookmarkStart w:id="751" w:name="__Fieldmark__366_163502803"/>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163502803"/>
            <w:bookmarkStart w:id="753" w:name="__Fieldmark__367_163502803"/>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163502803"/>
            <w:bookmarkStart w:id="755" w:name="__Fieldmark__368_163502803"/>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163502803"/>
            <w:bookmarkStart w:id="757" w:name="__Fieldmark__369_163502803"/>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163502803"/>
            <w:bookmarkStart w:id="759" w:name="__Fieldmark__370_163502803"/>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163502803"/>
            <w:bookmarkStart w:id="761" w:name="__Fieldmark__371_163502803"/>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163502803"/>
            <w:bookmarkStart w:id="763" w:name="__Fieldmark__372_163502803"/>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163502803"/>
            <w:bookmarkStart w:id="765" w:name="__Fieldmark__373_163502803"/>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163502803"/>
            <w:bookmarkStart w:id="767" w:name="__Fieldmark__374_163502803"/>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163502803"/>
            <w:bookmarkStart w:id="769" w:name="__Fieldmark__375_163502803"/>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163502803"/>
            <w:bookmarkStart w:id="771" w:name="__Fieldmark__376_163502803"/>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163502803"/>
            <w:bookmarkStart w:id="773" w:name="__Fieldmark__377_163502803"/>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163502803"/>
            <w:bookmarkStart w:id="775" w:name="__Fieldmark__378_163502803"/>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163502803"/>
            <w:bookmarkStart w:id="777" w:name="__Fieldmark__379_163502803"/>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163502803"/>
            <w:bookmarkStart w:id="779" w:name="__Fieldmark__380_163502803"/>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163502803"/>
            <w:bookmarkStart w:id="781" w:name="__Fieldmark__381_163502803"/>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163502803"/>
            <w:bookmarkStart w:id="783" w:name="__Fieldmark__382_163502803"/>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163502803"/>
            <w:bookmarkStart w:id="785" w:name="__Fieldmark__383_163502803"/>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163502803"/>
            <w:bookmarkStart w:id="787" w:name="__Fieldmark__384_163502803"/>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163502803"/>
            <w:bookmarkStart w:id="789" w:name="__Fieldmark__385_163502803"/>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163502803"/>
            <w:bookmarkStart w:id="791" w:name="__Fieldmark__386_163502803"/>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163502803"/>
            <w:bookmarkStart w:id="793" w:name="__Fieldmark__387_163502803"/>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163502803"/>
            <w:bookmarkStart w:id="795" w:name="__Fieldmark__388_163502803"/>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163502803"/>
            <w:bookmarkStart w:id="797" w:name="__Fieldmark__389_163502803"/>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163502803"/>
            <w:bookmarkStart w:id="799" w:name="__Fieldmark__390_163502803"/>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163502803"/>
            <w:bookmarkStart w:id="801" w:name="__Fieldmark__391_163502803"/>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163502803"/>
            <w:bookmarkStart w:id="803" w:name="__Fieldmark__392_163502803"/>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163502803"/>
            <w:bookmarkStart w:id="805" w:name="__Fieldmark__393_163502803"/>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163502803"/>
            <w:bookmarkStart w:id="807" w:name="__Fieldmark__394_163502803"/>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163502803"/>
            <w:bookmarkStart w:id="809" w:name="__Fieldmark__395_163502803"/>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163502803"/>
            <w:bookmarkStart w:id="811" w:name="__Fieldmark__396_163502803"/>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163502803"/>
            <w:bookmarkStart w:id="813" w:name="__Fieldmark__397_163502803"/>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163502803"/>
            <w:bookmarkStart w:id="815" w:name="__Fieldmark__398_163502803"/>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163502803"/>
            <w:bookmarkStart w:id="817" w:name="__Fieldmark__399_163502803"/>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163502803"/>
            <w:bookmarkStart w:id="819" w:name="__Fieldmark__400_163502803"/>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163502803"/>
            <w:bookmarkStart w:id="821" w:name="__Fieldmark__401_163502803"/>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163502803"/>
      <w:bookmarkStart w:id="823" w:name="__Fieldmark__402_163502803"/>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163502803"/>
      <w:bookmarkStart w:id="825" w:name="__Fieldmark__403_163502803"/>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163502803"/>
      <w:bookmarkStart w:id="827" w:name="__Fieldmark__404_163502803"/>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163502803"/>
      <w:bookmarkStart w:id="829" w:name="__Fieldmark__405_163502803"/>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163502803"/>
      <w:bookmarkStart w:id="831" w:name="__Fieldmark__406_163502803"/>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163502803"/>
      <w:bookmarkStart w:id="833" w:name="__Fieldmark__407_163502803"/>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163502803"/>
      <w:bookmarkStart w:id="835" w:name="__Fieldmark__408_163502803"/>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163502803"/>
      <w:bookmarkStart w:id="837" w:name="__Fieldmark__409_163502803"/>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163502803"/>
      <w:bookmarkStart w:id="839" w:name="__Fieldmark__410_163502803"/>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163502803"/>
      <w:bookmarkStart w:id="841" w:name="__Fieldmark__411_163502803"/>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163502803"/>
      <w:bookmarkStart w:id="843" w:name="__Fieldmark__412_163502803"/>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163502803"/>
      <w:bookmarkStart w:id="845" w:name="__Fieldmark__413_163502803"/>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163502803"/>
      <w:bookmarkStart w:id="847" w:name="__Fieldmark__414_163502803"/>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163502803"/>
      <w:bookmarkStart w:id="849" w:name="__Fieldmark__415_163502803"/>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163502803"/>
      <w:bookmarkStart w:id="851" w:name="__Fieldmark__416_163502803"/>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163502803"/>
      <w:bookmarkStart w:id="853" w:name="__Fieldmark__417_163502803"/>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163502803"/>
      <w:bookmarkStart w:id="855" w:name="__Fieldmark__418_163502803"/>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163502803"/>
      <w:bookmarkStart w:id="857" w:name="__Fieldmark__419_163502803"/>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163502803"/>
      <w:bookmarkStart w:id="859" w:name="__Fieldmark__420_163502803"/>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163502803"/>
      <w:bookmarkStart w:id="861" w:name="__Fieldmark__421_163502803"/>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163502803"/>
      <w:bookmarkStart w:id="863" w:name="__Fieldmark__422_163502803"/>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163502803"/>
      <w:bookmarkStart w:id="865" w:name="__Fieldmark__423_163502803"/>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163502803"/>
      <w:bookmarkStart w:id="867" w:name="__Fieldmark__424_163502803"/>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163502803"/>
      <w:bookmarkStart w:id="869" w:name="__Fieldmark__425_163502803"/>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163502803"/>
      <w:bookmarkStart w:id="871" w:name="__Fieldmark__426_163502803"/>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163502803"/>
      <w:bookmarkStart w:id="873" w:name="__Fieldmark__427_163502803"/>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163502803"/>
      <w:bookmarkStart w:id="875" w:name="__Fieldmark__428_163502803"/>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163502803"/>
      <w:bookmarkStart w:id="877" w:name="__Fieldmark__429_163502803"/>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163502803"/>
      <w:bookmarkStart w:id="879" w:name="__Fieldmark__430_163502803"/>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163502803"/>
      <w:bookmarkStart w:id="881" w:name="__Fieldmark__431_163502803"/>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163502803"/>
      <w:bookmarkStart w:id="883" w:name="__Fieldmark__432_163502803"/>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163502803"/>
      <w:bookmarkStart w:id="885" w:name="__Fieldmark__433_163502803"/>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163502803"/>
      <w:bookmarkStart w:id="887" w:name="__Fieldmark__434_163502803"/>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163502803"/>
      <w:bookmarkStart w:id="889" w:name="__Fieldmark__435_163502803"/>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163502803"/>
      <w:bookmarkStart w:id="891" w:name="__Fieldmark__436_163502803"/>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163502803"/>
      <w:bookmarkStart w:id="893" w:name="__Fieldmark__437_163502803"/>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163502803"/>
      <w:bookmarkStart w:id="895" w:name="__Fieldmark__438_163502803"/>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163502803"/>
      <w:bookmarkStart w:id="897" w:name="__Fieldmark__439_163502803"/>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163502803"/>
      <w:bookmarkStart w:id="899" w:name="__Fieldmark__440_163502803"/>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163502803"/>
      <w:bookmarkStart w:id="901" w:name="__Fieldmark__441_163502803"/>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163502803"/>
      <w:bookmarkStart w:id="903" w:name="__Fieldmark__442_163502803"/>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163502803"/>
      <w:bookmarkStart w:id="905" w:name="__Fieldmark__443_163502803"/>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163502803"/>
      <w:bookmarkStart w:id="907" w:name="__Fieldmark__444_163502803"/>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163502803"/>
      <w:bookmarkStart w:id="909" w:name="__Fieldmark__445_163502803"/>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163502803"/>
      <w:bookmarkStart w:id="911" w:name="__Fieldmark__446_163502803"/>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163502803"/>
      <w:bookmarkStart w:id="913" w:name="__Fieldmark__447_163502803"/>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163502803"/>
      <w:bookmarkStart w:id="915" w:name="__Fieldmark__448_163502803"/>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163502803"/>
      <w:bookmarkStart w:id="917" w:name="__Fieldmark__449_163502803"/>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163502803"/>
      <w:bookmarkStart w:id="919" w:name="__Fieldmark__450_163502803"/>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163502803"/>
      <w:bookmarkStart w:id="921" w:name="__Fieldmark__451_163502803"/>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163502803"/>
      <w:bookmarkStart w:id="923" w:name="__Fieldmark__452_163502803"/>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163502803"/>
      <w:bookmarkStart w:id="925" w:name="__Fieldmark__453_163502803"/>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163502803"/>
      <w:bookmarkStart w:id="927" w:name="__Fieldmark__454_163502803"/>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163502803"/>
      <w:bookmarkStart w:id="929" w:name="__Fieldmark__455_163502803"/>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163502803"/>
      <w:bookmarkStart w:id="931" w:name="__Fieldmark__456_163502803"/>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163502803"/>
      <w:bookmarkStart w:id="933" w:name="__Fieldmark__457_163502803"/>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163502803"/>
      <w:bookmarkStart w:id="935" w:name="__Fieldmark__459_163502803"/>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163502803"/>
      <w:bookmarkStart w:id="937" w:name="__Fieldmark__460_163502803"/>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163502803"/>
      <w:bookmarkStart w:id="939" w:name="__Fieldmark__461_163502803"/>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163502803"/>
      <w:bookmarkStart w:id="941" w:name="__Fieldmark__462_163502803"/>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163502803"/>
      <w:bookmarkStart w:id="943" w:name="__Fieldmark__463_163502803"/>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163502803"/>
      <w:bookmarkStart w:id="945" w:name="__Fieldmark__464_163502803"/>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163502803"/>
      <w:bookmarkStart w:id="947" w:name="__Fieldmark__465_163502803"/>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163502803"/>
      <w:bookmarkStart w:id="949" w:name="__Fieldmark__466_163502803"/>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163502803"/>
      <w:bookmarkStart w:id="951" w:name="__Fieldmark__467_163502803"/>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163502803"/>
      <w:bookmarkStart w:id="953" w:name="__Fieldmark__468_163502803"/>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163502803"/>
      <w:bookmarkStart w:id="955" w:name="__Fieldmark__469_163502803"/>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163502803"/>
      <w:bookmarkStart w:id="957" w:name="__Fieldmark__470_163502803"/>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163502803"/>
      <w:bookmarkStart w:id="959" w:name="__Fieldmark__471_163502803"/>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163502803"/>
      <w:bookmarkStart w:id="961" w:name="__Fieldmark__472_163502803"/>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163502803"/>
      <w:bookmarkStart w:id="963" w:name="__Fieldmark__473_163502803"/>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163502803"/>
      <w:bookmarkStart w:id="965" w:name="__Fieldmark__474_163502803"/>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163502803"/>
      <w:bookmarkStart w:id="967" w:name="__Fieldmark__475_163502803"/>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163502803"/>
      <w:bookmarkStart w:id="969" w:name="__Fieldmark__476_163502803"/>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163502803"/>
      <w:bookmarkStart w:id="971" w:name="__Fieldmark__477_163502803"/>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163502803"/>
      <w:bookmarkStart w:id="973" w:name="__Fieldmark__478_163502803"/>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163502803"/>
      <w:bookmarkStart w:id="975" w:name="__Fieldmark__479_163502803"/>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163502803"/>
      <w:bookmarkStart w:id="977" w:name="__Fieldmark__480_163502803"/>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163502803"/>
      <w:bookmarkStart w:id="979" w:name="__Fieldmark__481_163502803"/>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163502803"/>
      <w:bookmarkStart w:id="981" w:name="__Fieldmark__482_163502803"/>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163502803"/>
      <w:bookmarkStart w:id="983" w:name="__Fieldmark__483_163502803"/>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163502803"/>
      <w:bookmarkStart w:id="985" w:name="__Fieldmark__484_163502803"/>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163502803"/>
      <w:bookmarkStart w:id="987" w:name="__Fieldmark__485_163502803"/>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163502803"/>
      <w:bookmarkStart w:id="989" w:name="__Fieldmark__486_163502803"/>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163502803"/>
      <w:bookmarkStart w:id="991" w:name="__Fieldmark__487_163502803"/>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163502803"/>
      <w:bookmarkStart w:id="993" w:name="__Fieldmark__488_163502803"/>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163502803"/>
      <w:bookmarkStart w:id="995" w:name="__Fieldmark__489_163502803"/>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163502803"/>
      <w:bookmarkStart w:id="997" w:name="__Fieldmark__490_163502803"/>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163502803"/>
      <w:bookmarkStart w:id="999" w:name="__Fieldmark__491_163502803"/>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163502803"/>
      <w:bookmarkStart w:id="1001" w:name="__Fieldmark__492_163502803"/>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163502803"/>
      <w:bookmarkStart w:id="1003" w:name="__Fieldmark__493_163502803"/>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163502803"/>
      <w:bookmarkStart w:id="1005" w:name="__Fieldmark__494_163502803"/>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163502803"/>
      <w:bookmarkStart w:id="1007" w:name="__Fieldmark__495_163502803"/>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163502803"/>
      <w:bookmarkStart w:id="1009" w:name="__Fieldmark__496_163502803"/>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163502803"/>
      <w:bookmarkStart w:id="1011" w:name="__Fieldmark__497_163502803"/>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163502803"/>
      <w:bookmarkStart w:id="1013" w:name="__Fieldmark__498_163502803"/>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163502803"/>
      <w:bookmarkStart w:id="1015" w:name="__Fieldmark__499_163502803"/>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163502803"/>
      <w:bookmarkStart w:id="1017" w:name="__Fieldmark__500_163502803"/>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163502803"/>
      <w:bookmarkStart w:id="1019" w:name="__Fieldmark__501_163502803"/>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163502803"/>
      <w:bookmarkStart w:id="1021" w:name="__Fieldmark__502_163502803"/>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163502803"/>
      <w:bookmarkStart w:id="1023" w:name="__Fieldmark__503_163502803"/>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163502803"/>
      <w:bookmarkStart w:id="1025" w:name="__Fieldmark__504_163502803"/>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163502803"/>
      <w:bookmarkStart w:id="1027" w:name="__Fieldmark__505_163502803"/>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163502803"/>
      <w:bookmarkStart w:id="1029" w:name="__Fieldmark__506_163502803"/>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163502803"/>
      <w:bookmarkStart w:id="1031" w:name="__Fieldmark__507_163502803"/>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163502803"/>
      <w:bookmarkStart w:id="1033" w:name="__Fieldmark__508_163502803"/>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163502803"/>
      <w:bookmarkStart w:id="1035" w:name="__Fieldmark__509_163502803"/>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163502803"/>
      <w:bookmarkStart w:id="1037" w:name="__Fieldmark__510_163502803"/>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163502803"/>
      <w:bookmarkStart w:id="1039" w:name="__Fieldmark__511_163502803"/>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163502803"/>
      <w:bookmarkStart w:id="1041" w:name="__Fieldmark__512_163502803"/>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163502803"/>
      <w:bookmarkStart w:id="1043" w:name="__Fieldmark__513_163502803"/>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163502803"/>
      <w:bookmarkStart w:id="1045" w:name="__Fieldmark__514_163502803"/>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163502803"/>
      <w:bookmarkStart w:id="1047" w:name="__Fieldmark__515_163502803"/>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163502803"/>
      <w:bookmarkStart w:id="1049" w:name="__Fieldmark__516_163502803"/>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163502803"/>
      <w:bookmarkStart w:id="1051" w:name="__Fieldmark__517_163502803"/>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163502803"/>
      <w:bookmarkStart w:id="1053" w:name="__Fieldmark__518_163502803"/>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163502803"/>
      <w:bookmarkStart w:id="1055" w:name="__Fieldmark__519_163502803"/>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163502803"/>
      <w:bookmarkStart w:id="1057" w:name="__Fieldmark__520_163502803"/>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163502803"/>
      <w:bookmarkStart w:id="1059" w:name="__Fieldmark__521_163502803"/>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163502803"/>
      <w:bookmarkStart w:id="1061" w:name="__Fieldmark__522_163502803"/>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163502803"/>
      <w:bookmarkStart w:id="1063" w:name="__Fieldmark__523_163502803"/>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163502803"/>
      <w:bookmarkStart w:id="1065" w:name="__Fieldmark__524_163502803"/>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163502803"/>
      <w:bookmarkStart w:id="1067" w:name="__Fieldmark__525_163502803"/>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163502803"/>
      <w:bookmarkStart w:id="1069" w:name="__Fieldmark__526_163502803"/>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163502803"/>
      <w:bookmarkStart w:id="1071" w:name="__Fieldmark__527_163502803"/>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163502803"/>
      <w:bookmarkStart w:id="1073" w:name="__Fieldmark__528_163502803"/>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163502803"/>
      <w:bookmarkStart w:id="1075" w:name="__Fieldmark__529_163502803"/>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163502803"/>
      <w:bookmarkStart w:id="1077" w:name="__Fieldmark__530_163502803"/>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163502803"/>
      <w:bookmarkStart w:id="1079" w:name="__Fieldmark__531_163502803"/>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163502803"/>
      <w:bookmarkStart w:id="1081" w:name="__Fieldmark__532_163502803"/>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163502803"/>
      <w:bookmarkStart w:id="1083" w:name="__Fieldmark__533_163502803"/>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163502803"/>
      <w:bookmarkStart w:id="1085" w:name="__Fieldmark__534_163502803"/>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163502803"/>
      <w:bookmarkStart w:id="1087" w:name="__Fieldmark__535_163502803"/>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163502803"/>
      <w:bookmarkStart w:id="1089" w:name="__Fieldmark__536_163502803"/>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163502803"/>
      <w:bookmarkStart w:id="1091" w:name="__Fieldmark__537_163502803"/>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163502803"/>
      <w:bookmarkStart w:id="1093" w:name="__Fieldmark__538_163502803"/>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163502803"/>
      <w:bookmarkStart w:id="1095" w:name="__Fieldmark__539_163502803"/>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163502803"/>
      <w:bookmarkStart w:id="1097" w:name="__Fieldmark__540_163502803"/>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163502803"/>
      <w:bookmarkStart w:id="1099" w:name="__Fieldmark__541_163502803"/>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163502803"/>
      <w:bookmarkStart w:id="1101" w:name="__Fieldmark__542_163502803"/>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163502803"/>
      <w:bookmarkStart w:id="1103" w:name="__Fieldmark__543_163502803"/>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163502803"/>
      <w:bookmarkStart w:id="1105" w:name="__Fieldmark__544_163502803"/>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163502803"/>
      <w:bookmarkStart w:id="1107" w:name="__Fieldmark__545_163502803"/>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163502803"/>
      <w:bookmarkStart w:id="1109" w:name="__Fieldmark__546_163502803"/>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163502803"/>
      <w:bookmarkStart w:id="1111" w:name="__Fieldmark__547_163502803"/>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163502803"/>
      <w:bookmarkStart w:id="1113" w:name="__Fieldmark__548_163502803"/>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163502803"/>
      <w:bookmarkStart w:id="1115" w:name="__Fieldmark__549_163502803"/>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163502803"/>
      <w:bookmarkStart w:id="1117" w:name="__Fieldmark__550_163502803"/>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163502803"/>
      <w:bookmarkStart w:id="1119" w:name="__Fieldmark__551_163502803"/>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163502803"/>
      <w:bookmarkStart w:id="1121" w:name="__Fieldmark__552_163502803"/>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163502803"/>
      <w:bookmarkStart w:id="1123" w:name="__Fieldmark__553_163502803"/>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163502803"/>
      <w:bookmarkStart w:id="1125" w:name="__Fieldmark__554_163502803"/>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163502803"/>
      <w:bookmarkStart w:id="1127" w:name="__Fieldmark__555_163502803"/>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163502803"/>
      <w:bookmarkStart w:id="1129" w:name="__Fieldmark__556_163502803"/>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163502803"/>
      <w:bookmarkStart w:id="1131" w:name="__Fieldmark__557_163502803"/>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163502803"/>
      <w:bookmarkStart w:id="1133" w:name="__Fieldmark__558_163502803"/>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163502803"/>
      <w:bookmarkStart w:id="1135" w:name="__Fieldmark__559_163502803"/>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163502803"/>
      <w:bookmarkStart w:id="1137" w:name="__Fieldmark__560_163502803"/>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163502803"/>
      <w:bookmarkStart w:id="1139" w:name="__Fieldmark__561_163502803"/>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163502803"/>
      <w:bookmarkStart w:id="1141" w:name="__Fieldmark__562_163502803"/>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163502803"/>
      <w:bookmarkStart w:id="1143" w:name="__Fieldmark__563_163502803"/>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163502803"/>
      <w:bookmarkStart w:id="1145" w:name="__Fieldmark__564_163502803"/>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163502803"/>
      <w:bookmarkStart w:id="1147" w:name="__Fieldmark__565_163502803"/>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163502803"/>
      <w:bookmarkStart w:id="1149" w:name="__Fieldmark__566_163502803"/>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163502803"/>
      <w:bookmarkStart w:id="1151" w:name="__Fieldmark__567_163502803"/>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163502803"/>
      <w:bookmarkStart w:id="1153" w:name="__Fieldmark__568_163502803"/>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163502803"/>
      <w:bookmarkStart w:id="1155" w:name="__Fieldmark__569_163502803"/>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163502803"/>
      <w:bookmarkStart w:id="1157" w:name="__Fieldmark__570_163502803"/>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163502803"/>
      <w:bookmarkStart w:id="1159" w:name="__Fieldmark__571_163502803"/>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163502803"/>
      <w:bookmarkStart w:id="1161" w:name="__Fieldmark__572_163502803"/>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163502803"/>
      <w:bookmarkStart w:id="1163" w:name="__Fieldmark__573_163502803"/>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163502803"/>
      <w:bookmarkStart w:id="1165" w:name="__Fieldmark__574_163502803"/>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163502803"/>
      <w:bookmarkStart w:id="1167" w:name="__Fieldmark__575_163502803"/>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163502803"/>
      <w:bookmarkStart w:id="1169" w:name="__Fieldmark__576_163502803"/>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163502803"/>
      <w:bookmarkStart w:id="1171" w:name="__Fieldmark__577_163502803"/>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163502803"/>
      <w:bookmarkStart w:id="1173" w:name="__Fieldmark__578_163502803"/>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163502803"/>
      <w:bookmarkStart w:id="1175" w:name="__Fieldmark__579_163502803"/>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163502803"/>
      <w:bookmarkStart w:id="1177" w:name="__Fieldmark__580_163502803"/>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163502803"/>
      <w:bookmarkStart w:id="1179" w:name="__Fieldmark__581_163502803"/>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163502803"/>
      <w:bookmarkStart w:id="1181" w:name="__Fieldmark__582_163502803"/>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163502803"/>
      <w:bookmarkStart w:id="1183" w:name="__Fieldmark__583_163502803"/>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163502803"/>
      <w:bookmarkStart w:id="1185" w:name="__Fieldmark__584_163502803"/>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163502803"/>
      <w:bookmarkStart w:id="1187" w:name="__Fieldmark__585_163502803"/>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163502803"/>
      <w:bookmarkStart w:id="1189" w:name="__Fieldmark__586_163502803"/>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163502803"/>
      <w:bookmarkStart w:id="1191" w:name="__Fieldmark__587_163502803"/>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163502803"/>
      <w:bookmarkStart w:id="1193" w:name="__Fieldmark__588_163502803"/>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163502803"/>
      <w:bookmarkStart w:id="1195" w:name="__Fieldmark__589_163502803"/>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163502803"/>
      <w:bookmarkStart w:id="1197" w:name="__Fieldmark__590_163502803"/>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163502803"/>
      <w:bookmarkStart w:id="1199" w:name="__Fieldmark__591_163502803"/>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163502803"/>
      <w:bookmarkStart w:id="1201" w:name="__Fieldmark__592_163502803"/>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163502803"/>
      <w:bookmarkStart w:id="1203" w:name="__Fieldmark__593_163502803"/>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163502803"/>
      <w:bookmarkStart w:id="1205" w:name="__Fieldmark__594_163502803"/>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163502803"/>
      <w:bookmarkStart w:id="1207" w:name="__Fieldmark__595_163502803"/>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163502803"/>
      <w:bookmarkStart w:id="1209" w:name="__Fieldmark__596_163502803"/>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163502803"/>
      <w:bookmarkStart w:id="1211" w:name="__Fieldmark__597_163502803"/>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163502803"/>
      <w:bookmarkStart w:id="1213" w:name="__Fieldmark__598_163502803"/>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163502803"/>
      <w:bookmarkStart w:id="1215" w:name="__Fieldmark__599_163502803"/>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163502803"/>
      <w:bookmarkStart w:id="1217" w:name="__Fieldmark__600_163502803"/>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163502803"/>
      <w:bookmarkStart w:id="1219" w:name="__Fieldmark__601_163502803"/>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163502803"/>
      <w:bookmarkStart w:id="1221" w:name="__Fieldmark__602_163502803"/>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163502803"/>
      <w:bookmarkStart w:id="1223" w:name="__Fieldmark__603_163502803"/>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163502803"/>
      <w:bookmarkStart w:id="1225" w:name="__Fieldmark__604_163502803"/>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163502803"/>
      <w:bookmarkStart w:id="1227" w:name="__Fieldmark__605_163502803"/>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163502803"/>
      <w:bookmarkStart w:id="1229" w:name="__Fieldmark__606_163502803"/>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163502803"/>
      <w:bookmarkStart w:id="1231" w:name="__Fieldmark__607_163502803"/>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163502803"/>
      <w:bookmarkStart w:id="1233" w:name="__Fieldmark__608_163502803"/>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163502803"/>
      <w:bookmarkStart w:id="1235" w:name="__Fieldmark__609_163502803"/>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163502803"/>
      <w:bookmarkStart w:id="1237" w:name="__Fieldmark__610_163502803"/>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163502803"/>
      <w:bookmarkStart w:id="1239" w:name="__Fieldmark__611_163502803"/>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163502803"/>
      <w:bookmarkStart w:id="1241" w:name="__Fieldmark__612_163502803"/>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163502803"/>
      <w:bookmarkStart w:id="1243" w:name="__Fieldmark__613_163502803"/>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163502803"/>
            <w:bookmarkStart w:id="1245" w:name="__Fieldmark__614_163502803"/>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163502803"/>
            <w:bookmarkStart w:id="1247" w:name="__Fieldmark__615_163502803"/>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163502803"/>
            <w:bookmarkStart w:id="1249" w:name="__Fieldmark__616_163502803"/>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163502803"/>
            <w:bookmarkStart w:id="1251" w:name="__Fieldmark__617_163502803"/>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163502803"/>
            <w:bookmarkStart w:id="1253" w:name="__Fieldmark__618_163502803"/>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163502803"/>
            <w:bookmarkStart w:id="1255" w:name="__Fieldmark__619_163502803"/>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163502803"/>
            <w:bookmarkStart w:id="1257" w:name="__Fieldmark__620_163502803"/>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163502803"/>
            <w:bookmarkStart w:id="1259" w:name="__Fieldmark__621_163502803"/>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163502803"/>
            <w:bookmarkStart w:id="1261" w:name="__Fieldmark__622_163502803"/>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163502803"/>
            <w:bookmarkStart w:id="1263" w:name="__Fieldmark__623_163502803"/>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163502803"/>
            <w:bookmarkStart w:id="1265" w:name="__Fieldmark__624_163502803"/>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163502803"/>
            <w:bookmarkStart w:id="1267" w:name="__Fieldmark__625_163502803"/>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163502803"/>
            <w:bookmarkStart w:id="1269" w:name="__Fieldmark__626_163502803"/>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163502803"/>
            <w:bookmarkStart w:id="1271" w:name="__Fieldmark__627_163502803"/>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163502803"/>
            <w:bookmarkStart w:id="1273" w:name="__Fieldmark__628_163502803"/>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163502803"/>
            <w:bookmarkStart w:id="1275" w:name="__Fieldmark__629_163502803"/>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163502803"/>
            <w:bookmarkStart w:id="1277" w:name="__Fieldmark__630_163502803"/>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163502803"/>
            <w:bookmarkStart w:id="1279" w:name="__Fieldmark__631_163502803"/>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163502803"/>
            <w:bookmarkStart w:id="1281" w:name="__Fieldmark__632_163502803"/>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163502803"/>
            <w:bookmarkStart w:id="1283" w:name="__Fieldmark__633_163502803"/>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163502803"/>
            <w:bookmarkStart w:id="1285" w:name="__Fieldmark__634_163502803"/>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163502803"/>
            <w:bookmarkStart w:id="1287" w:name="__Fieldmark__635_163502803"/>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163502803"/>
            <w:bookmarkStart w:id="1289" w:name="__Fieldmark__636_163502803"/>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163502803"/>
            <w:bookmarkStart w:id="1291" w:name="__Fieldmark__637_163502803"/>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163502803"/>
            <w:bookmarkStart w:id="1293" w:name="__Fieldmark__638_163502803"/>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163502803"/>
            <w:bookmarkStart w:id="1295" w:name="__Fieldmark__639_163502803"/>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163502803"/>
            <w:bookmarkStart w:id="1297" w:name="__Fieldmark__640_163502803"/>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163502803"/>
            <w:bookmarkStart w:id="1299" w:name="__Fieldmark__641_163502803"/>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163502803"/>
            <w:bookmarkStart w:id="1301" w:name="__Fieldmark__642_163502803"/>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163502803"/>
            <w:bookmarkStart w:id="1303" w:name="__Fieldmark__643_163502803"/>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163502803"/>
            <w:bookmarkStart w:id="1305" w:name="__Fieldmark__644_163502803"/>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163502803"/>
            <w:bookmarkStart w:id="1307" w:name="__Fieldmark__645_163502803"/>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163502803"/>
            <w:bookmarkStart w:id="1309" w:name="__Fieldmark__646_163502803"/>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163502803"/>
            <w:bookmarkStart w:id="1311" w:name="__Fieldmark__647_163502803"/>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163502803"/>
            <w:bookmarkStart w:id="1313" w:name="__Fieldmark__648_163502803"/>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163502803"/>
            <w:bookmarkStart w:id="1315" w:name="__Fieldmark__649_163502803"/>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163502803"/>
            <w:bookmarkStart w:id="1317" w:name="__Fieldmark__650_163502803"/>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163502803"/>
            <w:bookmarkStart w:id="1319" w:name="__Fieldmark__651_163502803"/>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163502803"/>
            <w:bookmarkStart w:id="1321" w:name="__Fieldmark__652_163502803"/>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163502803"/>
            <w:bookmarkStart w:id="1323" w:name="__Fieldmark__653_163502803"/>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163502803"/>
      <w:bookmarkStart w:id="1325" w:name="__Fieldmark__655_163502803"/>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163502803"/>
      <w:bookmarkStart w:id="1327" w:name="__Fieldmark__656_163502803"/>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163502803"/>
      <w:bookmarkStart w:id="1329" w:name="__Fieldmark__657_163502803"/>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163502803"/>
      <w:bookmarkStart w:id="1331" w:name="__Fieldmark__658_163502803"/>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163502803"/>
      <w:bookmarkStart w:id="1333" w:name="__Fieldmark__659_163502803"/>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163502803"/>
      <w:bookmarkStart w:id="1335" w:name="__Fieldmark__660_163502803"/>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163502803"/>
      <w:bookmarkStart w:id="1337" w:name="__Fieldmark__661_163502803"/>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163502803"/>
      <w:bookmarkStart w:id="1339" w:name="__Fieldmark__662_163502803"/>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163502803"/>
      <w:bookmarkStart w:id="1341" w:name="__Fieldmark__663_163502803"/>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163502803"/>
      <w:bookmarkStart w:id="1343" w:name="__Fieldmark__664_163502803"/>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163502803"/>
      <w:bookmarkStart w:id="1345" w:name="__Fieldmark__665_163502803"/>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163502803"/>
      <w:bookmarkStart w:id="1347" w:name="__Fieldmark__666_163502803"/>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163502803"/>
      <w:bookmarkStart w:id="1349" w:name="__Fieldmark__667_163502803"/>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163502803"/>
      <w:bookmarkStart w:id="1351" w:name="__Fieldmark__668_163502803"/>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163502803"/>
      <w:bookmarkStart w:id="1353" w:name="__Fieldmark__669_163502803"/>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163502803"/>
      <w:bookmarkStart w:id="1355" w:name="__Fieldmark__670_163502803"/>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163502803"/>
      <w:bookmarkStart w:id="1357" w:name="__Fieldmark__671_163502803"/>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163502803"/>
      <w:bookmarkStart w:id="1359" w:name="__Fieldmark__672_163502803"/>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163502803"/>
      <w:bookmarkStart w:id="1361" w:name="__Fieldmark__673_163502803"/>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163502803"/>
      <w:bookmarkStart w:id="1363" w:name="__Fieldmark__674_163502803"/>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163502803"/>
      <w:bookmarkStart w:id="1365" w:name="__Fieldmark__675_163502803"/>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163502803"/>
      <w:bookmarkStart w:id="1367" w:name="__Fieldmark__676_163502803"/>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163502803"/>
      <w:bookmarkStart w:id="1369" w:name="__Fieldmark__677_163502803"/>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163502803"/>
      <w:bookmarkStart w:id="1371" w:name="__Fieldmark__678_163502803"/>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163502803"/>
      <w:bookmarkStart w:id="1373" w:name="__Fieldmark__679_163502803"/>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163502803"/>
      <w:bookmarkStart w:id="1375" w:name="__Fieldmark__680_163502803"/>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163502803"/>
      <w:bookmarkStart w:id="1377" w:name="__Fieldmark__681_163502803"/>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163502803"/>
      <w:bookmarkStart w:id="1379" w:name="__Fieldmark__682_163502803"/>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163502803"/>
      <w:bookmarkStart w:id="1381" w:name="__Fieldmark__683_163502803"/>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163502803"/>
      <w:bookmarkStart w:id="1383" w:name="__Fieldmark__684_163502803"/>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163502803"/>
      <w:bookmarkStart w:id="1385" w:name="__Fieldmark__685_163502803"/>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163502803"/>
      <w:bookmarkStart w:id="1387" w:name="__Fieldmark__686_163502803"/>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163502803"/>
      <w:bookmarkStart w:id="1389" w:name="__Fieldmark__687_163502803"/>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163502803"/>
      <w:bookmarkStart w:id="1391" w:name="__Fieldmark__688_163502803"/>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163502803"/>
      <w:bookmarkStart w:id="1393" w:name="__Fieldmark__689_163502803"/>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163502803"/>
      <w:bookmarkStart w:id="1395" w:name="__Fieldmark__690_163502803"/>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163502803"/>
      <w:bookmarkStart w:id="1397" w:name="__Fieldmark__691_163502803"/>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163502803"/>
      <w:bookmarkStart w:id="1399" w:name="__Fieldmark__692_163502803"/>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163502803"/>
      <w:bookmarkStart w:id="1401" w:name="__Fieldmark__693_163502803"/>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163502803"/>
      <w:bookmarkStart w:id="1403" w:name="__Fieldmark__694_163502803"/>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163502803"/>
      <w:bookmarkStart w:id="1405" w:name="__Fieldmark__695_163502803"/>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163502803"/>
      <w:bookmarkStart w:id="1407" w:name="__Fieldmark__696_163502803"/>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163502803"/>
      <w:bookmarkStart w:id="1409" w:name="__Fieldmark__697_163502803"/>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163502803"/>
      <w:bookmarkStart w:id="1411" w:name="__Fieldmark__698_163502803"/>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163502803"/>
      <w:bookmarkStart w:id="1413" w:name="__Fieldmark__699_163502803"/>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163502803"/>
      <w:bookmarkStart w:id="1415" w:name="__Fieldmark__700_163502803"/>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163502803"/>
      <w:bookmarkStart w:id="1417" w:name="__Fieldmark__701_163502803"/>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163502803"/>
      <w:bookmarkStart w:id="1419" w:name="__Fieldmark__702_163502803"/>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163502803"/>
      <w:bookmarkStart w:id="1421" w:name="__Fieldmark__703_163502803"/>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163502803"/>
      <w:bookmarkStart w:id="1423" w:name="__Fieldmark__704_163502803"/>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163502803"/>
      <w:bookmarkStart w:id="1425" w:name="__Fieldmark__705_163502803"/>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163502803"/>
      <w:bookmarkStart w:id="1427" w:name="__Fieldmark__706_163502803"/>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163502803"/>
      <w:bookmarkStart w:id="1429" w:name="__Fieldmark__707_163502803"/>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163502803"/>
      <w:bookmarkStart w:id="1431" w:name="__Fieldmark__708_163502803"/>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163502803"/>
      <w:bookmarkStart w:id="1433" w:name="__Fieldmark__709_163502803"/>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163502803"/>
      <w:bookmarkStart w:id="1435" w:name="__Fieldmark__710_163502803"/>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163502803"/>
      <w:bookmarkStart w:id="1437" w:name="__Fieldmark__711_163502803"/>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163502803"/>
      <w:bookmarkStart w:id="1439" w:name="__Fieldmark__712_163502803"/>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163502803"/>
      <w:bookmarkStart w:id="1441" w:name="__Fieldmark__713_163502803"/>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163502803"/>
      <w:bookmarkStart w:id="1443" w:name="__Fieldmark__714_163502803"/>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163502803"/>
      <w:bookmarkStart w:id="1445" w:name="__Fieldmark__715_163502803"/>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163502803"/>
      <w:bookmarkStart w:id="1447" w:name="__Fieldmark__716_163502803"/>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163502803"/>
      <w:bookmarkStart w:id="1449" w:name="__Fieldmark__717_163502803"/>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163502803"/>
      <w:bookmarkStart w:id="1451" w:name="__Fieldmark__718_163502803"/>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163502803"/>
      <w:bookmarkStart w:id="1453" w:name="__Fieldmark__719_163502803"/>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163502803"/>
      <w:bookmarkStart w:id="1455" w:name="__Fieldmark__720_163502803"/>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163502803"/>
      <w:bookmarkStart w:id="1457" w:name="__Fieldmark__721_163502803"/>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163502803"/>
      <w:bookmarkStart w:id="1459" w:name="__Fieldmark__722_163502803"/>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163502803"/>
      <w:bookmarkStart w:id="1461" w:name="__Fieldmark__723_163502803"/>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163502803"/>
      <w:bookmarkStart w:id="1463" w:name="__Fieldmark__724_163502803"/>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163502803"/>
      <w:bookmarkStart w:id="1465" w:name="__Fieldmark__725_163502803"/>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163502803"/>
      <w:bookmarkStart w:id="1467" w:name="__Fieldmark__726_163502803"/>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163502803"/>
      <w:bookmarkStart w:id="1469" w:name="__Fieldmark__727_163502803"/>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163502803"/>
      <w:bookmarkStart w:id="1471" w:name="__Fieldmark__728_163502803"/>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163502803"/>
      <w:bookmarkStart w:id="1473" w:name="__Fieldmark__729_163502803"/>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163502803"/>
      <w:bookmarkStart w:id="1475" w:name="__Fieldmark__730_163502803"/>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163502803"/>
      <w:bookmarkStart w:id="1477" w:name="__Fieldmark__731_163502803"/>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163502803"/>
      <w:bookmarkStart w:id="1479" w:name="__Fieldmark__732_163502803"/>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163502803"/>
      <w:bookmarkStart w:id="1481" w:name="__Fieldmark__733_163502803"/>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163502803"/>
      <w:bookmarkStart w:id="1483" w:name="__Fieldmark__734_163502803"/>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163502803"/>
      <w:bookmarkStart w:id="1485" w:name="__Fieldmark__735_163502803"/>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163502803"/>
      <w:bookmarkStart w:id="1487" w:name="__Fieldmark__736_163502803"/>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163502803"/>
      <w:bookmarkStart w:id="1489" w:name="__Fieldmark__737_163502803"/>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163502803"/>
      <w:bookmarkStart w:id="1491" w:name="__Fieldmark__738_163502803"/>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163502803"/>
      <w:bookmarkStart w:id="1493" w:name="__Fieldmark__739_163502803"/>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163502803"/>
      <w:bookmarkStart w:id="1495" w:name="__Fieldmark__740_163502803"/>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163502803"/>
      <w:bookmarkStart w:id="1497" w:name="__Fieldmark__741_163502803"/>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163502803"/>
      <w:bookmarkStart w:id="1499" w:name="__Fieldmark__742_163502803"/>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163502803"/>
      <w:bookmarkStart w:id="1501" w:name="__Fieldmark__743_163502803"/>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163502803"/>
      <w:bookmarkStart w:id="1503" w:name="__Fieldmark__744_163502803"/>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163502803"/>
      <w:bookmarkStart w:id="1505" w:name="__Fieldmark__745_163502803"/>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163502803"/>
      <w:bookmarkStart w:id="1507" w:name="__Fieldmark__746_163502803"/>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163502803"/>
      <w:bookmarkStart w:id="1509" w:name="__Fieldmark__747_163502803"/>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163502803"/>
      <w:bookmarkStart w:id="1511" w:name="__Fieldmark__748_163502803"/>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163502803"/>
      <w:bookmarkStart w:id="1513" w:name="__Fieldmark__749_163502803"/>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163502803"/>
      <w:bookmarkStart w:id="1515" w:name="__Fieldmark__750_163502803"/>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163502803"/>
      <w:bookmarkStart w:id="1517" w:name="__Fieldmark__751_163502803"/>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163502803"/>
      <w:bookmarkStart w:id="1519" w:name="__Fieldmark__752_163502803"/>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163502803"/>
      <w:bookmarkStart w:id="1521" w:name="__Fieldmark__753_163502803"/>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163502803"/>
      <w:bookmarkStart w:id="1523" w:name="__Fieldmark__754_163502803"/>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163502803"/>
      <w:bookmarkStart w:id="1525" w:name="__Fieldmark__755_163502803"/>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163502803"/>
      <w:bookmarkStart w:id="1527" w:name="__Fieldmark__756_163502803"/>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163502803"/>
      <w:bookmarkStart w:id="1529" w:name="__Fieldmark__757_163502803"/>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163502803"/>
      <w:bookmarkStart w:id="1531" w:name="__Fieldmark__759_163502803"/>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163502803"/>
      <w:bookmarkStart w:id="1533" w:name="__Fieldmark__760_163502803"/>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163502803"/>
      <w:bookmarkStart w:id="1535" w:name="__Fieldmark__761_163502803"/>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163502803"/>
      <w:bookmarkStart w:id="1537" w:name="__Fieldmark__762_163502803"/>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163502803"/>
      <w:bookmarkStart w:id="1539" w:name="__Fieldmark__763_163502803"/>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163502803"/>
      <w:bookmarkStart w:id="1541" w:name="__Fieldmark__764_163502803"/>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163502803"/>
      <w:bookmarkStart w:id="1543" w:name="__Fieldmark__765_163502803"/>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163502803"/>
      <w:bookmarkStart w:id="1545" w:name="__Fieldmark__766_163502803"/>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163502803"/>
      <w:bookmarkStart w:id="1547" w:name="__Fieldmark__767_163502803"/>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163502803"/>
      <w:bookmarkStart w:id="1549" w:name="__Fieldmark__768_163502803"/>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163502803"/>
      <w:bookmarkStart w:id="1551" w:name="__Fieldmark__769_163502803"/>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163502803"/>
      <w:bookmarkStart w:id="1553" w:name="__Fieldmark__770_163502803"/>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163502803"/>
      <w:bookmarkStart w:id="1555" w:name="__Fieldmark__771_163502803"/>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163502803"/>
            <w:bookmarkStart w:id="1557" w:name="__Fieldmark__772_163502803"/>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163502803"/>
            <w:bookmarkStart w:id="1559" w:name="__Fieldmark__773_163502803"/>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163502803"/>
            <w:bookmarkStart w:id="1561" w:name="__Fieldmark__774_163502803"/>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163502803"/>
            <w:bookmarkStart w:id="1563" w:name="__Fieldmark__775_163502803"/>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163502803"/>
            <w:bookmarkStart w:id="1565" w:name="__Fieldmark__776_163502803"/>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163502803"/>
            <w:bookmarkStart w:id="1567" w:name="__Fieldmark__777_163502803"/>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163502803"/>
            <w:bookmarkStart w:id="1569" w:name="__Fieldmark__778_163502803"/>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163502803"/>
            <w:bookmarkStart w:id="1571" w:name="__Fieldmark__779_163502803"/>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163502803"/>
            <w:bookmarkStart w:id="1573" w:name="__Fieldmark__780_163502803"/>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163502803"/>
            <w:bookmarkStart w:id="1575" w:name="__Fieldmark__781_163502803"/>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163502803"/>
            <w:bookmarkStart w:id="1577" w:name="__Fieldmark__782_163502803"/>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163502803"/>
            <w:bookmarkStart w:id="1579" w:name="__Fieldmark__783_163502803"/>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163502803"/>
            <w:bookmarkStart w:id="1581" w:name="__Fieldmark__784_163502803"/>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163502803"/>
            <w:bookmarkStart w:id="1583" w:name="__Fieldmark__785_163502803"/>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163502803"/>
            <w:bookmarkStart w:id="1585" w:name="__Fieldmark__786_163502803"/>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163502803"/>
            <w:bookmarkStart w:id="1587" w:name="__Fieldmark__787_163502803"/>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163502803"/>
            <w:bookmarkStart w:id="1589" w:name="__Fieldmark__788_163502803"/>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163502803"/>
            <w:bookmarkStart w:id="1591" w:name="__Fieldmark__789_163502803"/>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163502803"/>
            <w:bookmarkStart w:id="1593" w:name="__Fieldmark__790_163502803"/>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163502803"/>
            <w:bookmarkStart w:id="1595" w:name="__Fieldmark__791_163502803"/>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163502803"/>
            <w:bookmarkStart w:id="1597" w:name="__Fieldmark__792_163502803"/>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163502803"/>
            <w:bookmarkStart w:id="1599" w:name="__Fieldmark__793_163502803"/>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163502803"/>
            <w:bookmarkStart w:id="1601" w:name="__Fieldmark__794_163502803"/>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163502803"/>
            <w:bookmarkStart w:id="1603" w:name="__Fieldmark__795_163502803"/>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163502803"/>
            <w:bookmarkStart w:id="1605" w:name="__Fieldmark__796_163502803"/>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163502803"/>
            <w:bookmarkStart w:id="1607" w:name="__Fieldmark__797_163502803"/>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163502803"/>
            <w:bookmarkStart w:id="1609" w:name="__Fieldmark__798_163502803"/>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163502803"/>
            <w:bookmarkStart w:id="1611" w:name="__Fieldmark__799_163502803"/>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163502803"/>
            <w:bookmarkStart w:id="1613" w:name="__Fieldmark__800_163502803"/>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163502803"/>
            <w:bookmarkStart w:id="1615" w:name="__Fieldmark__801_163502803"/>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163502803"/>
            <w:bookmarkStart w:id="1617" w:name="__Fieldmark__802_163502803"/>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163502803"/>
            <w:bookmarkStart w:id="1619" w:name="__Fieldmark__803_163502803"/>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163502803"/>
            <w:bookmarkStart w:id="1621" w:name="__Fieldmark__804_163502803"/>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163502803"/>
            <w:bookmarkStart w:id="1623" w:name="__Fieldmark__805_163502803"/>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163502803"/>
            <w:bookmarkStart w:id="1625" w:name="__Fieldmark__806_163502803"/>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163502803"/>
            <w:bookmarkStart w:id="1627" w:name="__Fieldmark__807_163502803"/>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163502803"/>
            <w:bookmarkStart w:id="1629" w:name="__Fieldmark__808_163502803"/>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163502803"/>
            <w:bookmarkStart w:id="1631" w:name="__Fieldmark__809_163502803"/>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163502803"/>
            <w:bookmarkStart w:id="1633" w:name="__Fieldmark__810_163502803"/>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163502803"/>
            <w:bookmarkStart w:id="1635" w:name="__Fieldmark__811_163502803"/>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163502803"/>
      <w:bookmarkStart w:id="1637" w:name="__Fieldmark__816_163502803"/>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163502803"/>
      <w:bookmarkStart w:id="1639" w:name="__Fieldmark__817_163502803"/>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163502803"/>
      <w:bookmarkStart w:id="1641" w:name="__Fieldmark__818_163502803"/>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163502803"/>
      <w:bookmarkStart w:id="1643" w:name="__Fieldmark__819_163502803"/>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163502803"/>
      <w:bookmarkStart w:id="1645" w:name="__Fieldmark__820_163502803"/>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163502803"/>
      <w:bookmarkStart w:id="1647" w:name="__Fieldmark__821_163502803"/>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163502803"/>
      <w:bookmarkStart w:id="1649" w:name="__Fieldmark__822_163502803"/>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163502803"/>
      <w:bookmarkStart w:id="1651" w:name="__Fieldmark__823_163502803"/>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163502803"/>
      <w:bookmarkStart w:id="1653" w:name="__Fieldmark__824_163502803"/>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163502803"/>
      <w:bookmarkStart w:id="1655" w:name="__Fieldmark__825_163502803"/>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163502803"/>
      <w:bookmarkStart w:id="1657" w:name="__Fieldmark__826_163502803"/>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163502803"/>
      <w:bookmarkStart w:id="1659" w:name="__Fieldmark__827_163502803"/>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163502803"/>
      <w:bookmarkStart w:id="1661" w:name="__Fieldmark__828_163502803"/>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163502803"/>
      <w:bookmarkStart w:id="1663" w:name="__Fieldmark__829_163502803"/>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163502803"/>
      <w:bookmarkStart w:id="1665" w:name="__Fieldmark__830_163502803"/>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163502803"/>
      <w:bookmarkStart w:id="1667" w:name="__Fieldmark__831_163502803"/>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163502803"/>
      <w:bookmarkStart w:id="1669" w:name="__Fieldmark__832_163502803"/>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163502803"/>
      <w:bookmarkStart w:id="1671" w:name="__Fieldmark__833_163502803"/>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163502803"/>
      <w:bookmarkStart w:id="1673" w:name="__Fieldmark__834_163502803"/>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163502803"/>
      <w:bookmarkStart w:id="1675" w:name="__Fieldmark__835_163502803"/>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163502803"/>
      <w:bookmarkStart w:id="1677" w:name="__Fieldmark__836_163502803"/>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163502803"/>
      <w:bookmarkStart w:id="1679" w:name="__Fieldmark__837_163502803"/>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163502803"/>
      <w:bookmarkStart w:id="1681" w:name="__Fieldmark__838_163502803"/>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163502803"/>
      <w:bookmarkStart w:id="1683" w:name="__Fieldmark__839_163502803"/>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163502803"/>
      <w:bookmarkStart w:id="1685" w:name="__Fieldmark__840_163502803"/>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163502803"/>
      <w:bookmarkStart w:id="1687" w:name="__Fieldmark__841_163502803"/>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163502803"/>
      <w:bookmarkStart w:id="1689" w:name="__Fieldmark__842_163502803"/>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163502803"/>
      <w:bookmarkStart w:id="1691" w:name="__Fieldmark__843_163502803"/>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163502803"/>
      <w:bookmarkStart w:id="1693" w:name="__Fieldmark__844_163502803"/>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163502803"/>
      <w:bookmarkStart w:id="1695" w:name="__Fieldmark__845_163502803"/>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163502803"/>
      <w:bookmarkStart w:id="1697" w:name="__Fieldmark__846_163502803"/>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163502803"/>
      <w:bookmarkStart w:id="1699" w:name="__Fieldmark__847_163502803"/>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163502803"/>
      <w:bookmarkStart w:id="1701" w:name="__Fieldmark__848_163502803"/>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163502803"/>
      <w:bookmarkStart w:id="1703" w:name="__Fieldmark__849_163502803"/>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163502803"/>
      <w:bookmarkStart w:id="1705" w:name="__Fieldmark__850_163502803"/>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163502803"/>
      <w:bookmarkStart w:id="1707" w:name="__Fieldmark__851_163502803"/>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163502803"/>
      <w:bookmarkStart w:id="1709" w:name="__Fieldmark__852_163502803"/>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163502803"/>
      <w:bookmarkStart w:id="1711" w:name="__Fieldmark__853_163502803"/>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163502803"/>
      <w:bookmarkStart w:id="1713" w:name="__Fieldmark__854_163502803"/>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163502803"/>
      <w:bookmarkStart w:id="1715" w:name="__Fieldmark__855_163502803"/>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163502803"/>
      <w:bookmarkStart w:id="1717" w:name="__Fieldmark__856_163502803"/>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163502803"/>
      <w:bookmarkStart w:id="1719" w:name="__Fieldmark__857_163502803"/>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163502803"/>
      <w:bookmarkStart w:id="1721" w:name="__Fieldmark__858_163502803"/>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163502803"/>
      <w:bookmarkStart w:id="1723" w:name="__Fieldmark__859_163502803"/>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163502803"/>
      <w:bookmarkStart w:id="1725" w:name="__Fieldmark__860_163502803"/>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163502803"/>
      <w:bookmarkStart w:id="1727" w:name="__Fieldmark__861_163502803"/>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163502803"/>
      <w:bookmarkStart w:id="1729" w:name="__Fieldmark__862_163502803"/>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163502803"/>
      <w:bookmarkStart w:id="1731" w:name="__Fieldmark__863_163502803"/>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163502803"/>
      <w:bookmarkStart w:id="1733" w:name="__Fieldmark__864_163502803"/>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163502803"/>
      <w:bookmarkStart w:id="1735" w:name="__Fieldmark__865_163502803"/>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163502803"/>
      <w:bookmarkStart w:id="1737" w:name="__Fieldmark__866_163502803"/>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163502803"/>
      <w:bookmarkStart w:id="1739" w:name="__Fieldmark__867_163502803"/>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163502803"/>
      <w:bookmarkStart w:id="1741" w:name="__Fieldmark__868_163502803"/>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163502803"/>
      <w:bookmarkStart w:id="1743" w:name="__Fieldmark__869_163502803"/>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163502803"/>
      <w:bookmarkStart w:id="1745" w:name="__Fieldmark__870_163502803"/>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163502803"/>
      <w:bookmarkStart w:id="1747" w:name="__Fieldmark__871_163502803"/>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163502803"/>
      <w:bookmarkStart w:id="1749" w:name="__Fieldmark__872_163502803"/>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163502803"/>
      <w:bookmarkStart w:id="1751" w:name="__Fieldmark__873_163502803"/>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163502803"/>
            <w:bookmarkStart w:id="1753" w:name="__Fieldmark__874_163502803"/>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163502803"/>
            <w:bookmarkStart w:id="1755" w:name="__Fieldmark__875_163502803"/>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163502803"/>
            <w:bookmarkStart w:id="1757" w:name="__Fieldmark__876_163502803"/>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163502803"/>
            <w:bookmarkStart w:id="1759" w:name="__Fieldmark__877_163502803"/>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163502803"/>
            <w:bookmarkStart w:id="1761" w:name="__Fieldmark__878_163502803"/>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163502803"/>
            <w:bookmarkStart w:id="1763" w:name="__Fieldmark__879_163502803"/>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163502803"/>
            <w:bookmarkStart w:id="1765" w:name="__Fieldmark__880_163502803"/>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163502803"/>
            <w:bookmarkStart w:id="1767" w:name="__Fieldmark__881_163502803"/>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163502803"/>
            <w:bookmarkStart w:id="1769" w:name="__Fieldmark__882_163502803"/>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163502803"/>
            <w:bookmarkStart w:id="1771" w:name="__Fieldmark__883_163502803"/>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163502803"/>
            <w:bookmarkStart w:id="1773" w:name="__Fieldmark__884_163502803"/>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163502803"/>
            <w:bookmarkStart w:id="1775" w:name="__Fieldmark__885_163502803"/>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163502803"/>
            <w:bookmarkStart w:id="1777" w:name="__Fieldmark__886_163502803"/>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163502803"/>
            <w:bookmarkStart w:id="1779" w:name="__Fieldmark__887_163502803"/>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163502803"/>
            <w:bookmarkStart w:id="1781" w:name="__Fieldmark__888_163502803"/>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163502803"/>
            <w:bookmarkStart w:id="1783" w:name="__Fieldmark__889_163502803"/>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163502803"/>
            <w:bookmarkStart w:id="1785" w:name="__Fieldmark__890_163502803"/>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163502803"/>
            <w:bookmarkStart w:id="1787" w:name="__Fieldmark__891_163502803"/>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163502803"/>
            <w:bookmarkStart w:id="1789" w:name="__Fieldmark__892_163502803"/>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163502803"/>
            <w:bookmarkStart w:id="1791" w:name="__Fieldmark__893_163502803"/>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163502803"/>
            <w:bookmarkStart w:id="1793" w:name="__Fieldmark__894_163502803"/>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163502803"/>
            <w:bookmarkStart w:id="1795" w:name="__Fieldmark__895_163502803"/>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163502803"/>
            <w:bookmarkStart w:id="1797" w:name="__Fieldmark__896_163502803"/>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163502803"/>
            <w:bookmarkStart w:id="1799" w:name="__Fieldmark__897_163502803"/>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163502803"/>
      <w:bookmarkStart w:id="1801" w:name="__Fieldmark__898_163502803"/>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163502803"/>
      <w:bookmarkStart w:id="1803" w:name="__Fieldmark__899_163502803"/>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163502803"/>
      <w:bookmarkStart w:id="1805" w:name="__Fieldmark__900_163502803"/>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163502803"/>
      <w:bookmarkStart w:id="1807" w:name="__Fieldmark__901_163502803"/>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163502803"/>
      <w:bookmarkStart w:id="1809" w:name="__Fieldmark__902_163502803"/>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163502803"/>
      <w:bookmarkStart w:id="1811" w:name="__Fieldmark__903_163502803"/>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163502803"/>
      <w:bookmarkStart w:id="1813" w:name="__Fieldmark__904_163502803"/>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163502803"/>
      <w:bookmarkStart w:id="1815" w:name="__Fieldmark__905_163502803"/>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163502803"/>
      <w:bookmarkStart w:id="1817" w:name="__Fieldmark__906_163502803"/>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163502803"/>
      <w:bookmarkStart w:id="1819" w:name="__Fieldmark__907_163502803"/>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163502803"/>
      <w:bookmarkStart w:id="1821" w:name="__Fieldmark__908_163502803"/>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163502803"/>
      <w:bookmarkStart w:id="1823" w:name="__Fieldmark__909_163502803"/>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163502803"/>
      <w:bookmarkStart w:id="1825" w:name="__Fieldmark__910_163502803"/>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163502803"/>
            <w:bookmarkStart w:id="1827" w:name="__Fieldmark__911_163502803"/>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163502803"/>
            <w:bookmarkStart w:id="1829" w:name="__Fieldmark__912_163502803"/>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163502803"/>
            <w:bookmarkStart w:id="1831" w:name="__Fieldmark__913_163502803"/>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163502803"/>
            <w:bookmarkStart w:id="1833" w:name="__Fieldmark__914_163502803"/>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163502803"/>
            <w:bookmarkStart w:id="1835" w:name="__Fieldmark__915_163502803"/>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163502803"/>
            <w:bookmarkStart w:id="1837" w:name="__Fieldmark__916_163502803"/>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163502803"/>
            <w:bookmarkStart w:id="1839" w:name="__Fieldmark__917_163502803"/>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163502803"/>
            <w:bookmarkStart w:id="1841" w:name="__Fieldmark__918_163502803"/>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163502803"/>
            <w:bookmarkStart w:id="1843" w:name="__Fieldmark__919_163502803"/>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163502803"/>
            <w:bookmarkStart w:id="1845" w:name="__Fieldmark__920_163502803"/>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163502803"/>
            <w:bookmarkStart w:id="1847" w:name="__Fieldmark__921_163502803"/>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163502803"/>
            <w:bookmarkStart w:id="1849" w:name="__Fieldmark__922_163502803"/>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163502803"/>
            <w:bookmarkStart w:id="1851" w:name="__Fieldmark__923_163502803"/>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163502803"/>
            <w:bookmarkStart w:id="1853" w:name="__Fieldmark__924_163502803"/>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163502803"/>
            <w:bookmarkStart w:id="1855" w:name="__Fieldmark__925_163502803"/>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163502803"/>
            <w:bookmarkStart w:id="1857" w:name="__Fieldmark__926_163502803"/>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163502803"/>
            <w:bookmarkStart w:id="1859" w:name="__Fieldmark__927_163502803"/>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163502803"/>
            <w:bookmarkStart w:id="1861" w:name="__Fieldmark__928_163502803"/>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163502803"/>
      <w:bookmarkStart w:id="1863" w:name="__Fieldmark__929_163502803"/>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163502803"/>
      <w:bookmarkStart w:id="1865" w:name="__Fieldmark__930_163502803"/>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163502803"/>
      <w:bookmarkStart w:id="1867" w:name="__Fieldmark__931_163502803"/>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163502803"/>
      <w:bookmarkStart w:id="1869" w:name="__Fieldmark__932_163502803"/>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163502803"/>
      <w:bookmarkStart w:id="1871" w:name="__Fieldmark__933_163502803"/>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163502803"/>
      <w:bookmarkStart w:id="1873" w:name="__Fieldmark__934_163502803"/>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163502803"/>
      <w:bookmarkStart w:id="1875" w:name="__Fieldmark__935_163502803"/>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163502803"/>
      <w:bookmarkStart w:id="1877" w:name="__Fieldmark__936_163502803"/>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163502803"/>
      <w:bookmarkStart w:id="1879" w:name="__Fieldmark__937_163502803"/>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163502803"/>
      <w:bookmarkStart w:id="1881" w:name="__Fieldmark__938_163502803"/>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163502803"/>
      <w:bookmarkStart w:id="1883" w:name="__Fieldmark__939_163502803"/>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163502803"/>
      <w:bookmarkStart w:id="1885" w:name="__Fieldmark__940_163502803"/>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163502803"/>
      <w:bookmarkStart w:id="1887" w:name="__Fieldmark__941_163502803"/>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163502803"/>
      <w:bookmarkStart w:id="1889" w:name="__Fieldmark__942_163502803"/>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163502803"/>
      <w:bookmarkStart w:id="1891" w:name="__Fieldmark__943_163502803"/>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163502803"/>
      <w:bookmarkStart w:id="1893" w:name="__Fieldmark__944_163502803"/>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163502803"/>
            <w:bookmarkStart w:id="1895" w:name="__Fieldmark__945_163502803"/>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163502803"/>
            <w:bookmarkStart w:id="1897" w:name="__Fieldmark__946_163502803"/>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163502803"/>
            <w:bookmarkStart w:id="1899" w:name="__Fieldmark__947_163502803"/>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163502803"/>
            <w:bookmarkStart w:id="1901" w:name="__Fieldmark__948_163502803"/>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163502803"/>
            <w:bookmarkStart w:id="1903" w:name="__Fieldmark__949_163502803"/>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163502803"/>
            <w:bookmarkStart w:id="1905" w:name="__Fieldmark__950_163502803"/>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163502803"/>
            <w:bookmarkStart w:id="1907" w:name="__Fieldmark__951_163502803"/>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163502803"/>
            <w:bookmarkStart w:id="1909" w:name="__Fieldmark__952_163502803"/>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163502803"/>
            <w:bookmarkStart w:id="1911" w:name="__Fieldmark__953_163502803"/>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163502803"/>
            <w:bookmarkStart w:id="1913" w:name="__Fieldmark__954_163502803"/>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163502803"/>
            <w:bookmarkStart w:id="1915" w:name="__Fieldmark__955_163502803"/>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163502803"/>
            <w:bookmarkStart w:id="1917" w:name="__Fieldmark__956_163502803"/>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163502803"/>
            <w:bookmarkStart w:id="1919" w:name="__Fieldmark__957_163502803"/>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163502803"/>
            <w:bookmarkStart w:id="1921" w:name="__Fieldmark__958_163502803"/>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163502803"/>
            <w:bookmarkStart w:id="1923" w:name="__Fieldmark__959_163502803"/>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163502803"/>
            <w:bookmarkStart w:id="1925" w:name="__Fieldmark__960_163502803"/>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163502803"/>
            <w:bookmarkStart w:id="1927" w:name="__Fieldmark__961_163502803"/>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163502803"/>
            <w:bookmarkStart w:id="1929" w:name="__Fieldmark__962_163502803"/>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163502803"/>
            <w:bookmarkStart w:id="1931" w:name="__Fieldmark__963_163502803"/>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163502803"/>
            <w:bookmarkStart w:id="1933" w:name="__Fieldmark__964_163502803"/>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163502803"/>
            <w:bookmarkStart w:id="1935" w:name="__Fieldmark__965_163502803"/>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163502803"/>
            <w:bookmarkStart w:id="1937" w:name="__Fieldmark__966_163502803"/>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163502803"/>
            <w:bookmarkStart w:id="1939" w:name="__Fieldmark__967_163502803"/>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163502803"/>
            <w:bookmarkStart w:id="1941" w:name="__Fieldmark__968_163502803"/>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163502803"/>
            <w:bookmarkStart w:id="1943" w:name="__Fieldmark__969_163502803"/>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163502803"/>
            <w:bookmarkStart w:id="1945" w:name="__Fieldmark__970_163502803"/>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163502803"/>
      <w:bookmarkStart w:id="1947" w:name="__Fieldmark__971_163502803"/>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163502803"/>
      <w:bookmarkStart w:id="1949" w:name="__Fieldmark__972_163502803"/>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163502803"/>
      <w:bookmarkStart w:id="1951" w:name="__Fieldmark__973_163502803"/>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163502803"/>
      <w:bookmarkStart w:id="1953" w:name="__Fieldmark__974_163502803"/>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163502803"/>
      <w:bookmarkStart w:id="1955" w:name="__Fieldmark__975_163502803"/>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163502803"/>
      <w:bookmarkStart w:id="1957" w:name="__Fieldmark__976_163502803"/>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163502803"/>
      <w:bookmarkStart w:id="1959" w:name="__Fieldmark__977_163502803"/>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163502803"/>
      <w:bookmarkStart w:id="1961" w:name="__Fieldmark__978_163502803"/>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163502803"/>
      <w:bookmarkStart w:id="1963" w:name="__Fieldmark__979_163502803"/>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163502803"/>
      <w:bookmarkStart w:id="1965" w:name="__Fieldmark__980_163502803"/>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163502803"/>
      <w:bookmarkStart w:id="1967" w:name="__Fieldmark__981_163502803"/>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163502803"/>
      <w:bookmarkStart w:id="1969" w:name="__Fieldmark__982_163502803"/>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163502803"/>
      <w:bookmarkStart w:id="1971" w:name="__Fieldmark__983_163502803"/>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163502803"/>
      <w:bookmarkStart w:id="1973" w:name="__Fieldmark__984_163502803"/>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